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1199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2024 года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муниципальн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  <w:tab w:val="left" w:pos="1233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декабря 2023 года № 282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город Горячий Ключ на 2024 год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2024 года №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1 62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20 85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42 775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995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2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 391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6 63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 92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50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70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585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 2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98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24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119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32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9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4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17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3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438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68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городск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0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605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8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7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 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038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209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 291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21 085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727 521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243 81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31 284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7 50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80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 488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 413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 35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9 633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 391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59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2 539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 69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9 493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622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0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0 19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 312 710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248 3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86 591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Васильева Светлана Леонидовна</cp:lastModifiedBy>
  <cp:lastPrinted>2024-11-20T08:34:00Z</cp:lastPrinted>
  <dcterms:modified xsi:type="dcterms:W3CDTF">2024-11-20T05:3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