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УТВЕРЖДЕНО</w:t>
      </w:r>
    </w:p>
    <w:p>
      <w:pPr>
        <w:pStyle w:val="Style121"/>
        <w:widowControl/>
        <w:spacing w:lineRule="auto" w:line="240"/>
        <w:jc w:val="left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ab/>
        <w:t xml:space="preserve">                       решением Совета г. Горячий Ключ</w:t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 </w:t>
      </w:r>
    </w:p>
    <w:p>
      <w:pPr>
        <w:pStyle w:val="Style121"/>
        <w:widowControl/>
        <w:tabs>
          <w:tab w:val="clear" w:pos="1134"/>
          <w:tab w:val="left" w:pos="4962" w:leader="none"/>
        </w:tabs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jc w:val="left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от _____________ 2024 г. №____</w:t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ИЗМЕНЕНИЯ</w:t>
      </w:r>
    </w:p>
    <w:p>
      <w:pPr>
        <w:pStyle w:val="Style121"/>
        <w:widowControl/>
        <w:spacing w:lineRule="auto" w:line="240"/>
        <w:rPr/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в положение об Управлении жизнеобеспечения городского хозяйства </w:t>
        <w:br/>
        <w:t>администрации муниципального образования город Горячий Ключ,</w:t>
      </w:r>
    </w:p>
    <w:p>
      <w:pPr>
        <w:pStyle w:val="Style121"/>
        <w:widowControl/>
        <w:spacing w:lineRule="auto" w:line="240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утвержденное решением Совета муниципального образования</w:t>
      </w:r>
    </w:p>
    <w:p>
      <w:pPr>
        <w:pStyle w:val="Style121"/>
        <w:widowControl/>
        <w:spacing w:lineRule="auto" w:line="240"/>
        <w:rPr>
          <w:bCs/>
          <w:sz w:val="28"/>
          <w:szCs w:val="28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город Горячий Ключ от 14 августа 2009 года № 529</w:t>
      </w:r>
    </w:p>
    <w:p>
      <w:pPr>
        <w:pStyle w:val="Style12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bCs/>
          <w:sz w:val="28"/>
          <w:szCs w:val="28"/>
        </w:rPr>
        <w:t>В разделе 3. «Функции Управления» в п. 3.1. «Управление в установленном действующим законодательством порядке:» п. п. 3.1.34.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1.34. Осуществляет функции заказчика при заключении муниципальных контрактов на выполнение работ и оказание услуг в области внешнего благоустройства (ручная и механизированная уборка улиц города, содержание дорог, ямочный ремонт, грейдирование дорог, содержание кладбищ, озеленение, содержание светофорных объектов, монтаж и демонтаж памятников, наружное освещения и другие), и технического обслуживания наружного освещения улично-дорожной сети, а также ремонта, капитального ремонта, строительства (реконструкции), линейных объектов водоканализационного хозяйства».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</w:t>
      </w:r>
    </w:p>
    <w:p>
      <w:pPr>
        <w:pStyle w:val="Style12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знеобеспечения городского </w:t>
      </w:r>
    </w:p>
    <w:p>
      <w:pPr>
        <w:pStyle w:val="Style12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зяйства администрации </w:t>
      </w:r>
    </w:p>
    <w:p>
      <w:pPr>
        <w:pStyle w:val="Style12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Style12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город Горячий Ключ                                                                           В.Н. Черн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0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9"/>
      <w:jc w:val="center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2:00Z</dcterms:created>
  <dc:creator>direct</dc:creator>
  <dc:description/>
  <cp:keywords/>
  <dc:language>en-US</dc:language>
  <cp:lastModifiedBy>Калинина Анастасия Анатольевна</cp:lastModifiedBy>
  <cp:lastPrinted>2024-12-04T14:58:00Z</cp:lastPrinted>
  <dcterms:modified xsi:type="dcterms:W3CDTF">2024-12-04T11:59:00Z</dcterms:modified>
  <cp:revision>10</cp:revision>
  <dc:subject/>
  <dc:title>О внесении изменений в постановление администрации муниципального образования город Горячий Ключ от 4 апреля 2011 года №619 «Об утверж-дении ведомственной  целевой программы «Развитие водоснабжения населен-ных пунктов муниципального образования город Гор</dc:title>
</cp:coreProperties>
</file>