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2024 года № 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52 504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09 8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96 04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85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6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3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 68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 6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 4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46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 7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7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96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45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2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34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5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0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1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7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7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15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6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8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5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2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2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875 039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308 215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438 211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75 028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8 211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8 206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2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9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6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 055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 79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072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6 9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53 525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57 516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127 544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618 105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834 252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 кр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марова Инна Владимировна</cp:lastModifiedBy>
  <cp:lastPrinted>2024-11-11T09:48:00Z</cp:lastPrinted>
  <dcterms:modified xsi:type="dcterms:W3CDTF">2024-12-04T06:52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