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от_______________2024 года №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5 год 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5 год и плановый период 2026 и 2027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5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бюджетным кредитам, полученным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в местный бюджет от других бюджетов бюджетной системы Российской Федерации, 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 00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образования муниципальный округ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город Горячий Ключ Краснодарского края,</w:t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 xml:space="preserve">начальник финансового управления </w:t>
        <w:tab/>
        <w:t xml:space="preserve">                                     В. В. Житина</w:t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1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4-11-10T14:31:00Z</cp:lastPrinted>
  <dcterms:modified xsi:type="dcterms:W3CDTF">2024-11-10T11:39:00Z</dcterms:modified>
  <cp:revision>52</cp:revision>
  <dc:subject/>
  <dc:title>Приложение 32</dc:title>
</cp:coreProperties>
</file>