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0350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_____2024 года  № _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Совета муниципального образования муниципальный округ город Горячий Ключ Краснодарского кра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дьмого созыва на 2025 год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9"/>
        <w:gridCol w:w="5386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дготовк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Собр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Г. Бугай – председатель Совета г. Горячий Ключ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Heading1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Г. Бугай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Д.Г. Бугай, заместитель председателя Совета         г. Горячий Ключ Н.Н. Кильганкин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 ежегодном отчете главы муниципаль</w:t>
              <w:softHyphen/>
              <w:t>ного образования город Горячий Ключ о результатах своей деятельности и дея</w:t>
              <w:softHyphen/>
              <w:t>тельности администрации муниципаль</w:t>
              <w:softHyphen/>
              <w:t>ного образования за 2024 год, очередная сессия Совета муниципального образования город Горячий Ключ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б итогах деятельности Кон</w:t>
              <w:softHyphen/>
              <w:t>трольно-счетной палаты муниципального образования муниципальный округ город Горячий Ключ Краснодарского края за 2024 год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начальника Отдела МВД России по городу Горячий Ключ об итогах опера</w:t>
              <w:softHyphen/>
              <w:t>тивно-служебной деятельности Отдела МВД России по городу Горячий Ключ за 2024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г. Горячий Ключ Д.Г. Бугай, заместитель председателя Совета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г. Горячий Клю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. Буга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Heading1"/>
              <w:ind w:left="-816" w:right="0" w:firstLine="70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ind w:left="34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отчета об исполнении бюджета муниципального образования муниципальный округ город Горячий Ключ Краснодарского края за 2024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        Д.Г. Буга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остоянная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комиссия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по вопросам экономик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(Парциков Л.Л.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город Горячий Ключ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по назначению выборов депутатов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и постоянных комиссий Совета  г. Горячий Ключ (Вартыкян В.А., Гайдуков В.И., Гаспарян К.Л., Парциков Л.Л., Пшеуч А.Р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Г. Бугай, заместитель председателя Совета 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. Бугай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Д.Г. Буга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Д.Г. Бугай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меститель председателя Совета         г. Горячий Ключ Н.Н. Кильганк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город Горячий Клю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и постоянных комиссий Совета   г. Горячий Ключ (Вартыкян В.А., Гайдуков В.И., Гаспарян К.Л., Парциков Л.Л.,       Пшеуч А.Р.)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муниципальный округ город Горячий Ключ Краснодарского края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е председателей постоянных комиссий Совета г. Горячий Ключ по рассмотрению текущих вопросов жизнедеятельности муниципального образования город муниципальный округ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О бюджете муниципального образования город Горячий Ключ на 2026 год и на плановый период 2027-2028 го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плана работы Совета муниципального образования муниципальный округ город Горячий Ключ Краснодарского края на 2026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рафика приема граждан депутатами Совета муниципального образования муниципальный округ город Горячий Ключ Краснодарского края восьмого созыва на 2026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седатели постоянных комиссий Совет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Горячий Ключ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Совета г. Горячий Клю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 Совета г. Горячий Ключ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г. Горячий Ключ                                                                              </w:t>
        <w:tab/>
        <w:tab/>
        <w:tab/>
        <w:tab/>
        <w:tab/>
        <w:t xml:space="preserve">          Д.Г. Буга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11">
    <w:name w:val="Заголовок 1 Знак"/>
    <w:qFormat/>
    <w:rPr>
      <w:sz w:val="26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22:00Z</dcterms:created>
  <dc:creator>Any</dc:creator>
  <dc:description/>
  <cp:keywords/>
  <dc:language>en-US</dc:language>
  <cp:lastModifiedBy>Луценко Юлина Владимировна</cp:lastModifiedBy>
  <cp:lastPrinted>2022-12-09T14:48:00Z</cp:lastPrinted>
  <dcterms:modified xsi:type="dcterms:W3CDTF">2024-12-06T11:06:00Z</dcterms:modified>
  <cp:revision>53</cp:revision>
  <dc:subject/>
  <dc:title> </dc:title>
</cp:coreProperties>
</file>