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2025 год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2025 года №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9 8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7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18 23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36 712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46 128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8 250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36 708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46 12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 2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 686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 323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 17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 83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29 74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46 603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42 169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5-03-18T14:29:00Z</cp:lastPrinted>
  <dcterms:modified xsi:type="dcterms:W3CDTF">2025-03-19T07:1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