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1199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2024 года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233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город Горячий Ключ на 2024 год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2024 года 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8 72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20 85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2 77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 6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92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0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58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7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98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9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8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7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1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7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32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7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36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0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9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410 38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27 521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43 81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20 58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7 50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 806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 38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41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5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6 03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 39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 53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 69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9 493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2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19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399 108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48 373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86 591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Васильева Светлана Леонидовна</cp:lastModifiedBy>
  <cp:lastPrinted>2024-12-28T08:30:00Z</cp:lastPrinted>
  <dcterms:modified xsi:type="dcterms:W3CDTF">2024-12-28T05:31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