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1" t="-310" r="-231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т ________________ 2025 года                                                                      № ___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ород Горячий Ключ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выполнению наказов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ей депутатам Совета муниципального образования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й округ город Горячий Ключ Краснодарского края 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 2025 году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Законом Краснодарского края от 14 мая 2002 года        № 483-КЗ «О наказах избирателей», статьями 25, 27 Устава муниципального образования муниципальный округ город Горячий Ключ Краснодарского края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лан мероприятий по выполнению наказов избирателей депутатам Совета муниципального образования муниципальный округ город Горячий Ключ Краснодарского края в 2025 году (приложение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Администрации муниципального образования муниципальный округ город Горячий Ключ Краснодарского края включить в соответствующую муниципальную программу и распределить по главным распорядителям бюджетных средств ассигнования, необходимые для финансового обеспечения мероприятий по выполнению наказов избирателей, указанных в приложении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ям бюджетных средств осуществление закупок производить в пределах средств, предусмотренных на выполнение наказов избирателей, утвержденных настоящим решение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 Администрации муниципального образования муниципальный округ город Горячий Ключ Краснодарского края определить должностное лицо, ответственное за обеспечение реализации наказов избирателей и ежегодное представление отчетов о ходе выполнения наказов избирателей по состоянию на первое января, а также за срок полномочий представительного органа.</w:t>
      </w:r>
    </w:p>
    <w:p>
      <w:pPr>
        <w:pStyle w:val="31"/>
        <w:ind w:left="0" w:right="0" w:firstLine="851"/>
        <w:rPr/>
      </w:pPr>
      <w:r>
        <w:rPr/>
        <w:t>5. Отделу информационной политики и средств массовой информации администрации муниципального образования город Горячий Ключ        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31"/>
        <w:ind w:left="0" w:right="0" w:firstLine="851"/>
        <w:rPr/>
      </w:pPr>
      <w:r>
        <w:rPr/>
        <w:t>6. Решение вступает в силу на следующий день после его официального опубликования.</w:t>
      </w:r>
    </w:p>
    <w:p>
      <w:pPr>
        <w:pStyle w:val="31"/>
        <w:ind w:left="0" w:right="0" w:firstLine="708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Глава города Горячий Ключ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99" w:right="141" w:hanging="0"/>
              <w:rPr/>
            </w:pPr>
            <w:r>
              <w:rPr>
                <w:sz w:val="28"/>
                <w:szCs w:val="28"/>
              </w:rPr>
              <w:t>Председатель Совета г. Горячий Клю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_______________________ Д.Г. Бугай</w:t>
            </w:r>
          </w:p>
        </w:tc>
      </w:tr>
    </w:tbl>
    <w:p>
      <w:pPr>
        <w:pStyle w:val="31"/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851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47:00Z</dcterms:created>
  <dc:creator>Any</dc:creator>
  <dc:description/>
  <cp:keywords/>
  <dc:language>en-US</dc:language>
  <cp:lastModifiedBy>Луценко Юлина Владимировна</cp:lastModifiedBy>
  <cp:lastPrinted>2025-02-17T16:51:00Z</cp:lastPrinted>
  <dcterms:modified xsi:type="dcterms:W3CDTF">2025-02-21T10:56:00Z</dcterms:modified>
  <cp:revision>19</cp:revision>
  <dc:subject/>
  <dc:title> </dc:title>
</cp:coreProperties>
</file>