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720" w:leader="none"/>
        </w:tabs>
        <w:ind w:left="6663" w:right="-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ind w:left="6663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ind w:left="6663" w:right="-6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ind w:left="6663" w:right="-6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ind w:left="6663" w:right="-6" w:hanging="0"/>
        <w:rPr/>
      </w:pPr>
      <w:r>
        <w:rPr>
          <w:sz w:val="28"/>
          <w:szCs w:val="28"/>
        </w:rPr>
        <w:t xml:space="preserve">г. Горячий Ключ </w:t>
      </w:r>
    </w:p>
    <w:p>
      <w:pPr>
        <w:pStyle w:val="Normal"/>
        <w:tabs>
          <w:tab w:val="clear" w:pos="709"/>
          <w:tab w:val="left" w:pos="720" w:leader="none"/>
        </w:tabs>
        <w:ind w:left="6663" w:right="-6" w:hanging="0"/>
        <w:rPr>
          <w:sz w:val="28"/>
          <w:szCs w:val="28"/>
        </w:rPr>
      </w:pPr>
      <w:r>
        <w:rPr>
          <w:sz w:val="28"/>
          <w:szCs w:val="28"/>
        </w:rPr>
        <w:t>от ______2025 № ___</w:t>
      </w:r>
    </w:p>
    <w:p>
      <w:pPr>
        <w:pStyle w:val="Normal"/>
        <w:tabs>
          <w:tab w:val="clear" w:pos="709"/>
          <w:tab w:val="left" w:pos="720" w:leader="none"/>
        </w:tabs>
        <w:ind w:right="-6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right="-6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right="-6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right="-6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right="-6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tabs>
          <w:tab w:val="clear" w:pos="709"/>
          <w:tab w:val="left" w:pos="-480" w:leader="none"/>
        </w:tabs>
        <w:ind w:right="-6" w:firstLine="142"/>
        <w:jc w:val="center"/>
        <w:rPr/>
      </w:pPr>
      <w:r>
        <w:rPr>
          <w:b/>
          <w:sz w:val="28"/>
          <w:szCs w:val="28"/>
        </w:rPr>
        <w:t>об отделе по физической культуре и спорту</w:t>
      </w:r>
    </w:p>
    <w:p>
      <w:pPr>
        <w:pStyle w:val="Normal"/>
        <w:tabs>
          <w:tab w:val="clear" w:pos="709"/>
          <w:tab w:val="left" w:pos="720" w:leader="none"/>
        </w:tabs>
        <w:ind w:right="-6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 муниципальный округ город Горячий Ключ Краснодарского края</w:t>
      </w:r>
    </w:p>
    <w:p>
      <w:pPr>
        <w:pStyle w:val="Normal"/>
        <w:tabs>
          <w:tab w:val="clear" w:pos="709"/>
          <w:tab w:val="left" w:pos="720" w:leader="none"/>
        </w:tabs>
        <w:ind w:right="-6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Normal"/>
        <w:tabs>
          <w:tab w:val="clear" w:pos="709"/>
          <w:tab w:val="left" w:pos="720" w:leader="none"/>
        </w:tabs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tabs>
          <w:tab w:val="clear" w:pos="709"/>
          <w:tab w:val="left" w:pos="1467" w:leader="none"/>
        </w:tabs>
        <w:spacing w:lineRule="exact" w:line="317"/>
        <w:ind w:right="20" w:firstLine="851"/>
        <w:rPr/>
      </w:pPr>
      <w:r>
        <w:rPr>
          <w:lang w:val="ru-RU"/>
        </w:rPr>
        <w:t xml:space="preserve">1.1. </w:t>
      </w:r>
      <w:r>
        <w:rPr/>
        <w:t>Настоящее Положение определяет правовой статус, порядок работы</w:t>
      </w:r>
      <w:r>
        <w:rPr>
          <w:lang w:val="ru-RU"/>
        </w:rPr>
        <w:t xml:space="preserve">, </w:t>
      </w:r>
      <w:r>
        <w:rPr/>
        <w:t>основные задачи и функции</w:t>
      </w:r>
      <w:r>
        <w:rPr>
          <w:lang w:val="ru-RU"/>
        </w:rPr>
        <w:t xml:space="preserve"> </w:t>
      </w:r>
      <w:r>
        <w:rPr/>
        <w:t>отдела по физической культуре и спорту  администрации</w:t>
      </w:r>
      <w:r>
        <w:rPr>
          <w:lang w:val="ru-RU"/>
        </w:rPr>
        <w:t xml:space="preserve"> </w:t>
      </w:r>
      <w:r>
        <w:rPr/>
        <w:t>муниципального образования муниципальный округ</w:t>
      </w:r>
      <w:r>
        <w:rPr>
          <w:lang w:val="ru-RU"/>
        </w:rPr>
        <w:t xml:space="preserve"> город Горячий Ключ</w:t>
      </w:r>
      <w:r>
        <w:rPr/>
        <w:t xml:space="preserve"> Краснодарского края</w:t>
      </w:r>
      <w:r>
        <w:rPr>
          <w:lang w:val="ru-RU"/>
        </w:rPr>
        <w:t xml:space="preserve"> ( далее Отдел 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Отдел является отраслевым органом администрации муниципального образования муниципальный округ город Горячий Ключ, уполномоченным на решение вопросов по обеспечению условий для развития на территории муниципального образования физической культуры и массового спорта, организации проведения официальных физкультурных мероприятий, в том числе физкультурно-оздоровительных, и официальных спортивных мероприятий. Осуществляет управление в области физической культуры и спорта.</w:t>
      </w:r>
    </w:p>
    <w:p>
      <w:pPr>
        <w:pStyle w:val="Normal"/>
        <w:tabs>
          <w:tab w:val="clear" w:pos="709"/>
          <w:tab w:val="left" w:pos="720" w:leader="none"/>
        </w:tabs>
        <w:ind w:right="-6"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В своей деятельности Отдел руководствуется Конституцией       Российской Федерации, законами и иными нормативными правовыми актами Российской Федерации и Краснодарского края, Уставом муниципального образования Горячий Ключ, решениями Совета муниципального образования город Горячий Ключ, постановлениями и распоряжениями администрации муниципального образования город Горячий Ключ, настоящим Положением.</w:t>
      </w:r>
    </w:p>
    <w:p>
      <w:pPr>
        <w:pStyle w:val="Normal"/>
        <w:tabs>
          <w:tab w:val="clear" w:pos="709"/>
          <w:tab w:val="left" w:pos="720" w:leader="none"/>
        </w:tabs>
        <w:ind w:right="-6"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 Деятельность Отдела координирует заместитель главы города Горячий Ключ, в компетенцию которого входит решение вопросов в сфере физической культуры и спор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5. Отдел является юридическим лицом, обладает соответствующими правами, имеет  лицевые счета, открытые в органе, осуществляющем кассовое обслуживание исполнения бюджета муниципального образования муниципальный округ город Горячий Ключ, а также печать и бланки со своим наименованием, иные печати и штампы;  ведет самостоятельный баланс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Полное официальное наименование: Отдел по физической культуре и спорту администрации муниципального образования муниципальный округ город Горячий Ключ Краснодарского края. </w:t>
      </w:r>
    </w:p>
    <w:p>
      <w:pPr>
        <w:pStyle w:val="Normal"/>
        <w:tabs>
          <w:tab w:val="clear" w:pos="709"/>
          <w:tab w:val="left" w:pos="720" w:leader="none"/>
        </w:tabs>
        <w:ind w:right="-6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кращенное наименование: ОФКиС АМО ГК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7. Местонахождение Отдела: 353290, Российская Федерация, Краснодарский край, муниципальный округ город Горячий Ключ, ул. Ленина, 34.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8. Отдел финансируется за счет средств бюджета муниципального образования город Горячий Ключ и других источников.</w:t>
      </w:r>
    </w:p>
    <w:p>
      <w:pPr>
        <w:pStyle w:val="Normal"/>
        <w:tabs>
          <w:tab w:val="clear" w:pos="709"/>
          <w:tab w:val="left" w:pos="720" w:leader="none"/>
        </w:tabs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2. Основные задачи</w:t>
      </w:r>
    </w:p>
    <w:p>
      <w:pPr>
        <w:pStyle w:val="Normal"/>
        <w:tabs>
          <w:tab w:val="clear" w:pos="709"/>
          <w:tab w:val="left" w:pos="720" w:leader="none"/>
        </w:tabs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right="-6"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сновными задачами Отдела являются: </w:t>
      </w:r>
    </w:p>
    <w:p>
      <w:pPr>
        <w:pStyle w:val="Normal"/>
        <w:tabs>
          <w:tab w:val="clear" w:pos="709"/>
          <w:tab w:val="left" w:pos="720" w:leader="none"/>
        </w:tabs>
        <w:ind w:right="-6"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1. Обеспечение условий для развития на территории муниципального образования муниципальный округ город Горячий Ключ Краснодарского края физической культуры и массового спор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2. Организация проведения официальных физкультурных мероприятий и официальных спортивных мероприятий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3. Формирование спортивных сборных команд муниципального образования, осуществление их обеспеч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Организация предоставления дополнительного образования детям в области физической культуры и спорта. Привлечение детей и юношества к регулярным занятиям спортом путем поддержки и развития системы спортивных школ, других учреждений дополнительного образования спортивной направленност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5. Обеспечение законности, информационной открытости и доступности в деятельности Отдел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6.Обеспечение результативности, целевого характера использования бюджетных средств Отдел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7. Планирование, организация, регулирование и контроль деятельности подведомственных муниципальных учреждений.</w:t>
      </w:r>
    </w:p>
    <w:p>
      <w:pPr>
        <w:pStyle w:val="Normal"/>
        <w:tabs>
          <w:tab w:val="clear" w:pos="709"/>
          <w:tab w:val="left" w:pos="720" w:leader="none"/>
        </w:tabs>
        <w:ind w:right="-6" w:firstLine="851"/>
        <w:jc w:val="both"/>
        <w:rPr/>
      </w:pPr>
      <w:r>
        <w:rPr>
          <w:sz w:val="28"/>
          <w:szCs w:val="28"/>
        </w:rPr>
        <w:t xml:space="preserve">2.8. Общее руководство и координация деятельности всех структур, входящих в сферу физической культуры и спорта муниципального образования муниципальный округ город Горячий Ключ Краснодарского края. </w:t>
      </w:r>
    </w:p>
    <w:p>
      <w:pPr>
        <w:pStyle w:val="Normal"/>
        <w:tabs>
          <w:tab w:val="clear" w:pos="709"/>
          <w:tab w:val="left" w:pos="720" w:leader="none"/>
        </w:tabs>
        <w:ind w:right="-6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9. Реализация в муниципальном образовании единой государственной политики в области физической культуры и спорта, направленной на укрепление здоровья и организацию активного отдыха населения, формирования у него потребности в физическом совершенствовании и гармоничном развитии личности. </w:t>
      </w:r>
    </w:p>
    <w:p>
      <w:pPr>
        <w:pStyle w:val="Normal"/>
        <w:tabs>
          <w:tab w:val="clear" w:pos="709"/>
          <w:tab w:val="left" w:pos="720" w:leader="none"/>
        </w:tabs>
        <w:ind w:right="-6" w:firstLine="851"/>
        <w:jc w:val="both"/>
        <w:rPr>
          <w:sz w:val="28"/>
          <w:szCs w:val="28"/>
        </w:rPr>
      </w:pPr>
      <w:r>
        <w:rPr>
          <w:sz w:val="28"/>
          <w:szCs w:val="28"/>
        </w:rPr>
        <w:t>2.10. Подготовка нормативных актов муниципального образования муниципальный округ город Горячий Ключ  Краснодарского края в сфере физической культуры и спорта.</w:t>
      </w:r>
    </w:p>
    <w:p>
      <w:pPr>
        <w:pStyle w:val="Normal"/>
        <w:tabs>
          <w:tab w:val="clear" w:pos="709"/>
          <w:tab w:val="left" w:pos="720" w:leader="none"/>
        </w:tabs>
        <w:ind w:right="-6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. Реализация кадровой политики, организация подготовки, повышения квалификации, аттестации преподавателей, тренеров, организационных и руководящих работников сферы физической культуры и спорта. </w:t>
      </w:r>
    </w:p>
    <w:p>
      <w:pPr>
        <w:pStyle w:val="Normal"/>
        <w:tabs>
          <w:tab w:val="clear" w:pos="709"/>
          <w:tab w:val="left" w:pos="720" w:leader="none"/>
        </w:tabs>
        <w:ind w:right="-6" w:firstLine="851"/>
        <w:jc w:val="both"/>
        <w:rPr/>
      </w:pPr>
      <w:r>
        <w:rPr>
          <w:sz w:val="28"/>
          <w:szCs w:val="28"/>
        </w:rPr>
        <w:t xml:space="preserve">2.12. Контроль, анализ и оказание методической помощи деятельности коллективов физкультуры предприятий, учреждений и организаций. </w:t>
      </w:r>
    </w:p>
    <w:p>
      <w:pPr>
        <w:pStyle w:val="Normal"/>
        <w:tabs>
          <w:tab w:val="clear" w:pos="709"/>
          <w:tab w:val="left" w:pos="720" w:leader="none"/>
        </w:tabs>
        <w:ind w:right="-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3. Основные функции</w:t>
      </w:r>
    </w:p>
    <w:p>
      <w:pPr>
        <w:pStyle w:val="Normal"/>
        <w:tabs>
          <w:tab w:val="clear" w:pos="709"/>
          <w:tab w:val="left" w:pos="720" w:leader="none"/>
        </w:tabs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дел в соответствии с возложенными на него задачами выполняет следующие функ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 Определяет основные задачи и направления развития физической культуры и спорта в муниципальном образовании муниципальный округ город Горячий Ключ с учетом местных условий и возможностей; разрабатывает и реализует городские целевые программы развития физической культуры и спор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2. Разрабатывает проекты правовых актов муниципального образования, регламентирующих деятельность в области физической культуры и спорта; вносит предложения о совершенствовании нормативно-правового обеспечения деятельности администрации города по вопросам, относящимся к компетенции Отдел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 Разрабатывает предложения по формированию бюджета города в части расходов на физическую культуру и спор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4. Представляет интересы муниципального образования муниципальный округ город Горячий Ключ Краснодарского края по вопросам физической культуры и спор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5. Осуществляет в установленном порядке сбор, обработку, анализ и представление государственной статистической отчетности в сфере физической культуры и спор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6. Обеспечивает популяризацию физической культуры и спорта среди различных групп на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7. Обеспечивает создание условий для развития физической культуры и спорта по месту жительства и в местах массового отдыха населения города, в том числе путем привлечения специалистов в области физической культуры и спор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8. Утверждает и реализует календарные планы официальных физкультурных мероприятий и официальных спортивных мероприятий муниципального образования муниципальный округ город Горячий Ключ Краснодарского кра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9. Устанавливает порядок и нормы финансирования физкультурных, физкультурно-оздоровительных и спортивных мероприятий с учетом установленных законодательством ограничений и в пределах ассигнований, предусмотренных в бюджетной смете Отдел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0. Устанавливает порядок утверждения положений об официальных физкультурных мероприятиях и спортивных мероприятиях муниципального образования муниципальный округ город Горячий Ключ Краснодарского края, а также требования к содержанию этих положений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11. Организует проведение официальных физкультурных мероприятий и официальных спортивных мероприятий муниципального образования муниципальный округ город Горячий Ключ Краснодарского кра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2. Организует медицинское обеспечение официальных физкультурных мероприятий и официальных спортивных мероприятий. </w:t>
      </w:r>
    </w:p>
    <w:p>
      <w:pPr>
        <w:pStyle w:val="Normal"/>
        <w:tabs>
          <w:tab w:val="clear" w:pos="709"/>
          <w:tab w:val="left" w:pos="720" w:leader="none"/>
        </w:tabs>
        <w:ind w:right="-6" w:firstLine="851"/>
        <w:jc w:val="both"/>
        <w:rPr/>
      </w:pPr>
      <w:r>
        <w:rPr>
          <w:sz w:val="28"/>
          <w:szCs w:val="28"/>
        </w:rPr>
        <w:t xml:space="preserve">3.13. Осуществляет контроль за эффективностью использования и безопасностью  эксплуатации физкультурно-оздоровительных и спортивных сооружений независимо от ведомственной принадлежности и форм собственности, принимает необходимые меры по предотвращению их использования не по прямому назначению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4. Содействует обеспечению общественного порядка и общественной безопасности при проведении на территории муниципального образования официальных физкультурных мероприятий и официальных спортивных мероприяти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5. Утверждает порядок формирования спортивных сборных команд муниципального образов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16. Осуществляет финансовое и материально-техническое обеспечение спортивных сборных команд муниципального образования, в том числе для их подготовки и участия в спортивных мероприятия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7. Совместно с общественными объединениями инвалидов способствует интеграции инвалидов и лиц с ограниченными возможностями здоровья в систему физической культуры, физического воспитания и спорта 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18. Организует учебно-тренировочную деятельность в подведомственных муниципальных образовательных учреждениях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19. Организует реализацию мероприятий по организации летнего отдыха детей, обучающихся в подведомственных муниципальных образо-вательных учреждениях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20. Обеспечивает организационно-методическую и консультативно-информационную помощь подведомственным муниципальным образовательным учреждениям по вопросам применения законодатель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21. Осуществляет перспективное и текущее планирование деятельности Отдела, формирует на очередной финансовый год потребность в бюджетных средствах Отдела и подведомственных муниципальных учрежд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2.Обеспечивает результативность, целевой характер использования бюджетных средств Отделом в соответствии с утвержденными ему бюджетными ассигнованиями и лимитами бюджетных обязатель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3. Выполняет в соответствии с бюджетным законодательством Российской Федерации функции главного распорядителя и получателя средств бюджета города, предусмотренных на содержание Отдела и реализацию возложенных на него функций.                                   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4. Координирует и анализирует деятельность подведомственных муниципальных учреждений физической культуры и спорта, осуществляет нормативно-правовое, организационное и методическое обеспечение их деятельности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25. Осуществляет отдельные полномочия учредителя подведомственных муниципальных учреждений вне зависимости от их типа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тверждает уставы муниципальных учреждений, изменения и дополнения в них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ормирует и утверждает муниципальные задания подведомственным муниципальным учреждениям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значает на должность и освобождает от должности руководителей муниципальных учрежд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26. Рассматривает бюджетные сметы подведомственных муниципальных бюджетных учреждений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27. Разрабатывает, представляет к утверждению и реализует планы капитального ремонта и реконструкции муниципальных спортивных сооружений, закрепленных за подведомственными муниципальными учреждениями; контролирует ход и качество реконструкции, капитального и текущего ремонта спортивных объектов и сооружений подведомственных муниципальных учрежден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28. Осуществляет контроль за соблюдением законодательных и иных нормативных правовых актов в деятельности подведомственных муниципальных учреждений, в том числе за обеспечением ими уставной деятельности, выполнением бюджетных смет и установленных муниципальных заданий, достоверностью и своевременностью представляемой отчетной документации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29. Организует и осуществляет ведомственный финансовый контроль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 использованием средств, поступающих в рамках реализации подведомственными муниципальными учреждениями мероприятий, предусмотренных долгосрочными краевыми, городскими целевыми программам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 соблюдением подведомственными муниципальными учреждениями результативности, целевого характера использования бюджетных средств, а также условий, установленных при их предоставлен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 обоснованностью предоставления подведомственными муниципальными учреждениями услуг на платной основе, а также за использованием доходов от предпринимательской и иной приносящей доход деятельно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30. Формирует и реализует кадровую политику Отдела и подведомственных муниципальных учреждений, разрабатывает меры по совершенствованию форм и методов их работ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31. Организует подготовку и повышение квалификации работников Отдела, руководителей и специалистов подведомственных муниципальных учрежден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32. Обеспечивает доступ к информации о деятельности и решениях Отдела в установленном порядк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33. Организует комплектование, хранение, учет и использование архивных документов Отдел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34. Осуществляет прием граждан, обеспечивает своевременное и полное рассмотрение устных и письменных обращений граждан, принятие по ним решений и направление заявителям ответов в соответствии с законодательством Российской Федерации, определяющим порядок рассмотрения обращений граждан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35. Осуществляет взаимодействие с подразделениями администрации муниципального образования муниципальный округ город Горячий Ключ Краснодарского края, органами исполнительной власти Краснодарского края, физкультурно-спортивными организациями и иными структурами по вопросам, отнесенным к компетенции Отдел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4. Пра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возложенными н него задачами и функциями Отдел имеет право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1. Разрабатывать и участвовать в разработке нормативных правовых актов муниципального образования муниципальный округ город Горячий Ключ по вопросам, относящимся к компетенции Отдел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2. Организовывать и проводить совещания, встречи и другие мероприят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3. Заключать муниципальные контракты, соглашения и иные договоры в соответствии с законодательством Российской Федерации и правовыми актами муниципального образов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4. Вносить главе муниципального образования предложения по созданию, реорганизации, ликвидации муниципальных учреждений физической культуры и спорта, изменению их тип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5. Запрашивать и получать от предприятий, организаций и учреждений, независимо от их форм собственности и ведомственной принадлежности, информацию, необходимую для решения вопросов, входящих в компетенцию Отдел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6. Устанавливать порядок и осуществлять проведение финансово-хозяйственных или целевых проверок подведомственных учреждений с целью контрол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 выполнением требований законодательных и иных нормативных правовых актов, регламентирующих деятельность учреждений, их устав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 целевым и эффективным использованием бюджетных средст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выполнением муниципальных заданий, годовых планов работы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 обоснованностью предоставления бюджетными учреждениями услуг на платной основе, а также за использованием ими доходов от предпринимательской и иной приносящей доход деятельн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 использованием материальных ресурсов и реализацией кадровой политики, состоянием охраны труда и техники безопасно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7. Представлять в установленном порядке интересы муниципального образования муниципальный округ город Горячий Ключ Краснодарского края в органах государственной власти, органах местного самоуправления, учреждениях, предприятиях, организациях всех форм собственности по вопросам, входящим в компетенцию Отдел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8. Взаимодействовать с органами государственной власти, органами местного самоуправления, учреждениями, предприятиями, организациями всех форм собственности по вопросам, входящим в компетенцию Отдел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9. Распоряжаться финансовыми средствами и имуществом, закрепленным за Отделом в порядке, установленном законодательством Российской Федерации и правовыми актами муниципального образов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10. Выявлять, обобщать и распространять практику эффективной деятельности учреждений физической культуры и спорта, поддерживать инновационные разработки и технологии, способствующие развитию и повышению качества муниципальной системы физической культуры и спор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11. Организовывать систему городских организационно-мето-дических мероприятий (конференций, семинаров, совещаний и других) по вопросам физической культуры и спор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12. Информировать и консультировать граждан по вопросам, отнесенным к компетенции Отдел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13. Координировать деятельность муниципальных учреждений физической культуры и спор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14. Осуществлять контроль за подготовкой спортивных резервов; организацией учебно-тренировочного и воспитательного процессов; эффективным использованием и техническим состоянием спортивных объектов и сооружений, готовностью их к проведению физкультурных, спортивных и других массовых мероприятий; оказанием услуг физкультурно-оздоровительного и спортивного назначения в подведомственных муниципальных учреждениях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15. Реализовывать иные права в соответствии с действующим законодательство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Организация деятельности Отде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1. Деятельностью Отдела на основе единоначалия руководит начальник, назначаемый на должность и освобождаемый от должности главой города Горячий Ключ в установленном порядк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2. Начальник Отдела в своей деятельности непосредственно подчинен заместителю главы муниципального образования, в компетенцию которого входит решение вопросов в сфере физической культуры и спор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3. В период отсутствия начальника Отдела его полномочия осуществляет муниципальный служащий Отдела назначенный в соответствии с распоряжением администрации муниципального образования муниципальный округ город Горячий Ключ Краснодарского кра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4. Начальник Отдела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4.1. Действует без доверенности от имени Отдела; представляет его в органах государственной власти, органах местного самоуправления, учреждениях, предприятиях и организациях различных форм собственности по вопросам, входящим в компетенцию Отдела; заключает муниципальные контракты, иные договоры и соглашения; а также соглашения с органами государственной исполнительной власти Краснодарского края по реализации краевых целевых програм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4.2. Представляет на рассмотрение органов местного самоуправления вопросы развития физической культуры и спор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Определяет основные направления деятельности Отдела, организует перспективное и текущее планирование его деятельно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4.4. Распоряжается финансовыми средствами и имуществом, закрепленным за Отдел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5.4.5. Утверждает в пределах имеющихся средств бюджетную смету Отдел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4.6. По согласованию с заместителем главы муниципального образования, в компетенцию которого входит решение вопросов в сфере физической культуры и спорта, утверждает календарный план официальных физкультурных мероприятий и официальных спортивных мероприятий муниципального образования муниципальный округ город Горячий Ключ Краснодарского края, муниципальные задания на оказание муниципальных услуг подведомственными муниципальными учреждениям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4.7. Утверждает порядок и нормы финансирования физкультурных, физкультурно-оздоровительных и спортивных мероприятий с учетом установленных законодательством ограничений и в пределах ассигнований, предусмотренных в бюджетной смете Отдела; порядок формирования и составы спортивных сборных команд муниципального образования; положения об официальных физкультурных мероприятиях и спортивных мероприятиях муниципального образ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8. Согласовывает отпуска, ходатайствует о направлении в служебные командировки работников Отдел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4.9. В пределах своей компетенции издает приказы и дает указания, подлежащие обязательному исполнению всеми работниками Отдела и подведомственных муниципальных учреждений, организует и проверяет их исполнени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4.10. Назначает и освобождает от должности руководителей подведомственных муниципальных учреждений по согласованию с главой города Горячий Ключ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4.11. Ведет прием граждан, обеспечивает своевременное и полное рассмотрение обращений граждан по вопросам, входящим в компетенцию Отдел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4.12. Обеспечивает соблюдение правил охраны труда, повышение квалификации работников Отдела и руководителей подведомственных муниципальных учреждений, предоставление им социальных гарантий, предусмотренных законодательством Российской Федерации, Краснодарского края и правовыми актами муниципального образования муниципальный округ город Горячий Ключ Краснодарского кра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3. Осуществляет другие полномочия в соответствии с действующим законодательством и настоящим Положение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5.5. Штатное расписание отдела устанавливается администрацией муниципального образования муниципальный округ город Горячий Ключ.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6. Начальник Отдела несет персональную ответственность за выполнение возложенных на Отдел задач и осуществление им своих функц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7. Работники Отдела несут ответственность за неисполнение или ненадлежащее исполнение обязанностей, установленных их должностными инструкциями в соответствии с действующим законодательством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6. Реорганизация и ликвидация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1. Внесение изменений и дополнений в настоящее положение производиться решением Совета муниципального образования муниципальный округ город Горячий Ключ.</w:t>
      </w:r>
    </w:p>
    <w:p>
      <w:pPr>
        <w:pStyle w:val="Normal"/>
        <w:tabs>
          <w:tab w:val="clear" w:pos="709"/>
          <w:tab w:val="left" w:pos="720" w:leader="none"/>
        </w:tabs>
        <w:ind w:right="-6" w:firstLine="851"/>
        <w:jc w:val="both"/>
        <w:rPr>
          <w:sz w:val="28"/>
          <w:szCs w:val="28"/>
        </w:rPr>
      </w:pPr>
      <w:r>
        <w:rPr>
          <w:sz w:val="28"/>
          <w:szCs w:val="28"/>
        </w:rPr>
        <w:t>6.2. Деятельность отдела прекращается в связи с реорганизацией или ликвидацией, в соответствии с действующим законодательством.</w:t>
      </w:r>
    </w:p>
    <w:p>
      <w:pPr>
        <w:pStyle w:val="Normal"/>
        <w:tabs>
          <w:tab w:val="clear" w:pos="709"/>
          <w:tab w:val="left" w:pos="720" w:leader="none"/>
        </w:tabs>
        <w:ind w:right="-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right="-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ела по физической</w:t>
      </w:r>
    </w:p>
    <w:p>
      <w:pPr>
        <w:pStyle w:val="Normal"/>
        <w:tabs>
          <w:tab w:val="clear" w:pos="709"/>
          <w:tab w:val="left" w:pos="72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культуре и спорту администрации</w:t>
      </w:r>
    </w:p>
    <w:p>
      <w:pPr>
        <w:pStyle w:val="Normal"/>
        <w:tabs>
          <w:tab w:val="clear" w:pos="709"/>
          <w:tab w:val="left" w:pos="72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9"/>
          <w:tab w:val="left" w:pos="72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 Горячий Ключ                                                                          В.В. Федото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_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Основной текст1"/>
    <w:basedOn w:val="Normal"/>
    <w:qFormat/>
    <w:pPr>
      <w:shd w:fill="FFFFFF" w:val="clear"/>
      <w:spacing w:lineRule="exact" w:line="320"/>
      <w:jc w:val="both"/>
    </w:pPr>
    <w:rPr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11:16:00Z</dcterms:created>
  <dc:creator>Вячеслав Васильевич</dc:creator>
  <dc:description/>
  <dc:language>en-US</dc:language>
  <cp:lastModifiedBy>User</cp:lastModifiedBy>
  <cp:lastPrinted>2025-02-10T17:56:00Z</cp:lastPrinted>
  <dcterms:modified xsi:type="dcterms:W3CDTF">2025-02-11T11:16:00Z</dcterms:modified>
  <cp:revision>2</cp:revision>
  <dc:subject/>
  <dc:title/>
</cp:coreProperties>
</file>