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24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  <w:bookmarkStart w:id="0" w:name="_Hlk187936244"/>
      <w:r>
        <w:rPr>
          <w:b/>
          <w:sz w:val="28"/>
          <w:szCs w:val="28"/>
        </w:rPr>
        <w:t>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____________ 2025 год</w:t>
        <w:tab/>
        <w:tab/>
        <w:tab/>
        <w:tab/>
        <w:tab/>
        <w:tab/>
        <w:t xml:space="preserve">           </w:t>
        <w:tab/>
        <w:t>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Горячий Ключ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создании муниципального дорожного фонд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униципальный округ город Горячий Ключ Краснодарского края и утверждении порядка формирования и использования бюджетных ассигнований муниципального дорожного фонда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разования муниципальный округ город Горячий Клю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4 Бюджетного кодекса Российской Федерации, постановлением главы администрации (губернатора) Краснодарского края от 7 февраля 2012 г. № 127 «Об утверждении порядка формирования и использования бюджетных ассигнований дорожного фонда Краснодарского края», Совет муниципального образования муниципальный округ город Горячий Ключ Краснодарского края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Создать муниципальный дорожный фонд муниципального образования муниципальный округ город Горячий Ключ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сигнований муниципального дорожного фонда муниципального образования муниципальный округ город Горячий Ключ Краснодарского края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следующие решения Совета муниципального образования муниципальный округ город Горячий Ключ Краснодар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 октября 2013 года № 250 «О создании муниципального дорожного фонда муниципального образования город Горячий Ключ и утверждении порядка формирования и использования бюджетных ассигнований муниципального дорожного фонда муниципального образования город Горячий Ключ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9 сентября 2016 года № 155 «О внесении изменения в решение Совета муниципального образования город Горячий Ключ от 25 октября 2013 года            № 250 «О создании муниципального дорожного фонда муниципального образования город Горячий Ключ и утверждении порядка формирования и использования бюджетных ассигнований муниципального дорожного фонда муниципального образования город Горячий Ключ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 марта 2017 года № 203 «О внесении изменения в решение Совета муниципального образования город Горячий Ключ от 25 октября 2013 года            № 250 «О создании муниципального дорожного фонда муниципального образования город Горячий Ключ и утверждении порядка формирования и использования бюджетных ассигнований муниципального дорожного фонда муниципального образования город Горячий Ключ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2 марта 2019 года № 429 «О внесении изменения в решение Совета муниципального образования город Горячий Ключ от 25 октября 2013 года            № 250 «О создании муниципального дорожного фонда муниципального образования город Горячий Ключ и утверждении порядка формирования и использования бюджетных ассигнований муниципального дорожного фонда муниципального образования город Горячий Ключ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7 декабря 2021 года № 116 «О внесении изменения в решение Совета муниципального образования город Горячий Ключ от 25 октября 2013 года            № 250 «О создании муниципального дорожного фонда муниципального образования город Горячий Ключ и утверждении порядка формирования и использования бюджетных ассигнований муниципального дорожного фонда муниципального образования город Горячий Ключ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апреля 2024 года № 328 «О внесении изменения в решение Совета муниципального образования город Горячий Ключ от 25 октября 2013 года            № 250 «О создании муниципального дорожного фонда муниципального образования город Горячий Ключ и утверждении порядка формирования и использования бюджетных ассигнований муниципального дорожного фонда муниципального образования город Горячий Ключ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823"/>
      </w:tblGrid>
      <w:tr>
        <w:trPr>
          <w:trHeight w:val="1973" w:hRule="atLeast"/>
        </w:trPr>
        <w:tc>
          <w:tcPr>
            <w:tcW w:w="6111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лава города Горячий Клю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 Белопольский</w:t>
            </w:r>
          </w:p>
        </w:tc>
        <w:tc>
          <w:tcPr>
            <w:tcW w:w="382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kern w:val="2"/>
                <w:sz w:val="28"/>
                <w:szCs w:val="28"/>
              </w:rPr>
              <w:t xml:space="preserve"> Д.Г. Буга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Calibri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5:00Z</dcterms:created>
  <dc:creator>Any</dc:creator>
  <dc:description/>
  <cp:keywords/>
  <dc:language>en-US</dc:language>
  <cp:lastModifiedBy>Луценко Юлина Владимировна</cp:lastModifiedBy>
  <cp:lastPrinted>2021-12-02T16:18:00Z</cp:lastPrinted>
  <dcterms:modified xsi:type="dcterms:W3CDTF">2025-02-21T10:55:00Z</dcterms:modified>
  <cp:revision>89</cp:revision>
  <dc:subject/>
  <dc:title> </dc:title>
</cp:coreProperties>
</file>