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2025 год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2025 года №   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9 8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7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119 44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5 372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111 659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19 45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5 36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11 654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 09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 686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 93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6 09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5 554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4 86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30 946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75 2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07 700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11T09:48:00Z</cp:lastPrinted>
  <dcterms:modified xsi:type="dcterms:W3CDTF">2025-02-18T05:0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