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  <w:t>ПРИЛОЖЕНИЕ № 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580765</wp:posOffset>
                </wp:positionV>
                <wp:extent cx="2874645" cy="21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7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7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ind w:left="567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16.6pt;mso-wrap-distance-left:0pt;mso-wrap-distance-right:9pt;mso-wrap-distance-top:0pt;mso-wrap-distance-bottom:0pt;margin-top:-28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27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7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4527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left="567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к правилам благоустройства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территории 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город Горячий Ключ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РЕКОМЕНДУЕМЫЕ ПАРАМЕТРЫ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  <w:t>Таблица 1. Рекомендуемое размещение дождеприемных колодце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Cs w:val="24"/>
        </w:rPr>
        <w:t>в лотках проезжих частей улиц и проезд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599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он проезжей части улицы, градусы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между дождеприемными колодцами, м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1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- 7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3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- 8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чание 1 - Пропускная способность одной горизонтальной водоприемной решетки определяется по формуле: при Н &lt;= 1,33 W/I Q = 1/5  IH  куб. м/с, при  Н &gt;= 1,33  W/I Q = 2W H  куб. м/с,  где:  H - полный  напор,  равный Н + V/2; H  - глубина потока  воды  на подходе к решетке, м; V – скорость 1 подхода воды, м/с; W - площадь всех отверстий решетки, кв. м; I - длина водосливного фронта,  м,  равная  периметру  решетки,  а  при  примыкании решетки одной стороной к бортику лотка - сумма длин трех ее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чание 2 - в  населенных  пунктах  с  дождливым  климатом  расстояния могут уточняться на основании местных данных метеонаблюдений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  <w:t>Таблица 2. Размеры комов, ям, траншей для посадки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деревьев и кустарник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709"/>
        <w:gridCol w:w="1984"/>
        <w:gridCol w:w="992"/>
        <w:gridCol w:w="993"/>
        <w:gridCol w:w="850"/>
        <w:gridCol w:w="819"/>
      </w:tblGrid>
      <w:tr>
        <w:trPr>
          <w:trHeight w:val="91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о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садочных ям,  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р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е</w:t>
            </w:r>
          </w:p>
        </w:tc>
      </w:tr>
      <w:tr>
        <w:trPr>
          <w:trHeight w:val="4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7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женцы без кома: хвойные   лиственны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ревьев с  комом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 x 0,8 x 0,5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x 1,0 x 0,6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3 x 1,3 x 0,6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 x 1,5 x 0,6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7 x 1,7 x 0,6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0 x 2,0 x 0,6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8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x 1,0 x 0,8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 x 0,7 x 0,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x 1,5 x 0,8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 x 1,9 x 0,8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 x 2,2 x 0,8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 x 2,4 x 0,8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 x 2,6 x 0,85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 x 2,9 x 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8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8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6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6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6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4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5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3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7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5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  <w:p>
            <w:pPr>
              <w:pStyle w:val="ConsPlusNonformat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6</w:t>
            </w:r>
          </w:p>
        </w:tc>
      </w:tr>
      <w:tr>
        <w:trPr>
          <w:trHeight w:val="14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арн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рядн. жи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родь б/к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рядн. жи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родь б/к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x 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 x 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</w:t>
            </w:r>
          </w:p>
        </w:tc>
      </w:tr>
      <w:tr>
        <w:trPr>
          <w:trHeight w:val="20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арники 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х б/ко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устар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омо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- 0,5 Н - 0,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- 0,8 Н - 0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- 1,0 Н - 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x 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x 0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x 0,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 x 1,9 x 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2"/>
        </w:rPr>
      </w:pPr>
      <w:r>
        <w:rPr>
          <w:szCs w:val="22"/>
        </w:rPr>
        <w:t>Таблица 3. Максимальное количество деревьев и кустарников</w:t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  <w:t>на 1 га озелененной территор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оличество штук</w:t>
      </w:r>
    </w:p>
    <w:p>
      <w:pPr>
        <w:pStyle w:val="Normal"/>
        <w:autoSpaceDE w:val="false"/>
        <w:ind w:firstLine="54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объек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арники</w:t>
            </w:r>
          </w:p>
        </w:tc>
      </w:tr>
      <w:tr>
        <w:trPr>
          <w:trHeight w:val="56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ные территории общего пользования</w:t>
            </w:r>
          </w:p>
        </w:tc>
      </w:tr>
      <w:tr>
        <w:trPr>
          <w:trHeight w:val="82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и общегородские и райо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- 1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- 1000</w:t>
            </w:r>
          </w:p>
        </w:tc>
      </w:tr>
      <w:tr>
        <w:trPr>
          <w:trHeight w:val="56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- 1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- 1300</w:t>
            </w:r>
          </w:p>
        </w:tc>
      </w:tr>
      <w:tr>
        <w:trPr>
          <w:trHeight w:val="54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а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- 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- 1300</w:t>
            </w:r>
          </w:p>
        </w:tc>
      </w:tr>
      <w:tr>
        <w:trPr>
          <w:trHeight w:val="57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ные территории на участках застройки</w:t>
            </w:r>
          </w:p>
        </w:tc>
      </w:tr>
      <w:tr>
        <w:trPr>
          <w:trHeight w:val="5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объек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арники</w:t>
            </w:r>
          </w:p>
        </w:tc>
      </w:tr>
      <w:tr>
        <w:trPr>
          <w:trHeight w:val="54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и жилой застрой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- 1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- 480</w:t>
            </w:r>
          </w:p>
        </w:tc>
      </w:tr>
      <w:tr>
        <w:trPr>
          <w:trHeight w:val="5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и детских са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яс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-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 - 800</w:t>
            </w:r>
          </w:p>
        </w:tc>
      </w:tr>
      <w:tr>
        <w:trPr>
          <w:trHeight w:val="57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и шко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- 1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 - 720</w:t>
            </w:r>
          </w:p>
        </w:tc>
      </w:tr>
      <w:tr>
        <w:trPr>
          <w:trHeight w:val="55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комплек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- 1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- 520</w:t>
            </w:r>
          </w:p>
        </w:tc>
      </w:tr>
      <w:tr>
        <w:trPr>
          <w:trHeight w:val="56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 и лечебные учре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- 2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 - 1000</w:t>
            </w:r>
          </w:p>
        </w:tc>
      </w:tr>
      <w:tr>
        <w:trPr>
          <w:trHeight w:val="55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и промышленных предприят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- 180 &lt;*&gt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- 720</w:t>
            </w:r>
          </w:p>
        </w:tc>
      </w:tr>
      <w:tr>
        <w:trPr>
          <w:trHeight w:val="40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ные территории специального назначения</w:t>
            </w:r>
          </w:p>
        </w:tc>
      </w:tr>
      <w:tr>
        <w:trPr>
          <w:trHeight w:val="41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, набережные &lt;**&gt;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- 1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- 720</w:t>
            </w:r>
          </w:p>
        </w:tc>
      </w:tr>
      <w:tr>
        <w:trPr>
          <w:trHeight w:val="21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итарно-защитные зоны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зависимости от процента озеленения зоны&lt;***&gt;</w:t>
            </w:r>
          </w:p>
        </w:tc>
      </w:tr>
      <w:tr>
        <w:trPr>
          <w:trHeight w:val="982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В зависимости от профиля предприятия.                           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*&gt;  На 1 км при условии допустимости насаждений.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&lt;***&gt;  В соответствии с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. 2.28</w:t>
              </w:r>
            </w:hyperlink>
            <w:r>
              <w:rPr>
                <w:sz w:val="24"/>
                <w:szCs w:val="24"/>
              </w:rPr>
              <w:t xml:space="preserve"> СанПиН 2.2.1/2.1.1.1031.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  <w:t>Таблица 4. Доля цветников на озелененных территориях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объектов рекреации</w:t>
      </w:r>
    </w:p>
    <w:p>
      <w:pPr>
        <w:pStyle w:val="Normal"/>
        <w:autoSpaceDE w:val="false"/>
        <w:jc w:val="right"/>
        <w:rPr/>
      </w:pPr>
      <w:r>
        <w:rPr/>
        <w:t>В процентах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5490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рекреации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цветник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площади   </w:t>
              <w:br/>
              <w:t>озеленения объектов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 - 2,5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ы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- 3,0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ы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 - 5,0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ы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 - 4,0</w:t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В том числе не менее половины от площади цветника следует            </w:t>
              <w:br/>
              <w:t>формировать из многолетников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  <w:t>Таблица 5. Обеспеченность озелененными территориями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участков общественной, жилой, производственной застройки</w:t>
      </w:r>
    </w:p>
    <w:p>
      <w:pPr>
        <w:pStyle w:val="Normal"/>
        <w:autoSpaceDE w:val="false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jc w:val="right"/>
        <w:rPr/>
      </w:pPr>
      <w:r>
        <w:rPr/>
        <w:t>В процентах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410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и участков         </w:t>
              <w:br/>
              <w:t xml:space="preserve">общественной, жилой,         </w:t>
              <w:br/>
              <w:t>производственной застройки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озеле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детских садов-яслей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школ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больниц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- 65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и культурно-просветительных    </w:t>
              <w:br/>
              <w:t>учреждений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30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территории ВУЗов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- 40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техникумов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профтехучилищ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жилой застройки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- 60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производственной застройки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В зависимости от отраслевой направленности производства.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  <w:t>Таблица 6. Предельно допустимое загрязнение воздуха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для зеленых насаждений на территории населенного пункта</w:t>
      </w:r>
    </w:p>
    <w:p>
      <w:pPr>
        <w:pStyle w:val="Normal"/>
        <w:autoSpaceDE w:val="false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jc w:val="right"/>
        <w:rPr/>
      </w:pPr>
      <w:r>
        <w:rPr/>
        <w:t>Миллиграммы на куб. метр</w:t>
      </w:r>
    </w:p>
    <w:tbl>
      <w:tblPr>
        <w:tblW w:w="97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2565"/>
        <w:gridCol w:w="2032"/>
      </w:tblGrid>
      <w:tr>
        <w:trPr>
          <w:trHeight w:val="240" w:hRule="atLeast"/>
          <w:cantSplit w:val="true"/>
        </w:trPr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гредиент</w:t>
            </w:r>
          </w:p>
        </w:tc>
        <w:tc>
          <w:tcPr>
            <w:tcW w:w="4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отоксичные ПДК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е   </w:t>
              <w:br/>
              <w:t>разовые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уточные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оксид серы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00      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5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оксид азота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9      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5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иак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35      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7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он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47      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4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водороды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65      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4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арный газ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7       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з(а)пирен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02     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01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зол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      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5      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вешенные вещества (пром. пыль,     </w:t>
              <w:br/>
              <w:t xml:space="preserve">цемент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      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5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оводород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8      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8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льдегид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2      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3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25       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15      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  <w:t>Таблица 7. Ожидаемый уровень снижения шума</w:t>
      </w:r>
    </w:p>
    <w:p>
      <w:pPr>
        <w:pStyle w:val="Normal"/>
        <w:autoSpaceDE w:val="false"/>
        <w:jc w:val="center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2025"/>
        <w:gridCol w:w="1755"/>
      </w:tblGrid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а зеленых насажд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   </w:t>
              <w:br/>
              <w:t>полосы,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  </w:t>
              <w:br/>
              <w:t xml:space="preserve">уровня звука </w:t>
              <w:br/>
              <w:t>L Азел в дБА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ядная или шахматная посадк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5   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 же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- 2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8     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рядная при расстояниях между  рядами  3 - 5 м; ряды аналогичны однорядной посадк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- 2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   </w:t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- или трехрядная при расстояниях  между</w:t>
              <w:br/>
              <w:t xml:space="preserve">рядами  3  м;  ряды  аналогичны  однорядной посадке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- 3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  </w:t>
            </w:r>
          </w:p>
        </w:tc>
      </w:tr>
      <w:tr>
        <w:trPr>
          <w:trHeight w:val="720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- В шумозащитных  насаждениях  рекомендуется  подбирать сочетания следую-щих деревьев и  кустарников: клен  остролистный,   вяз обыкновенный, липа мелколистная, тополь бальзамический,  клен  татарский, спирея калинолистная, жимолость татарская, дерен  белый,  акация  желтая, боярышник сибирский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  <w:t>Таблица 8. Виды растений в различных категориях насаждений</w:t>
      </w:r>
    </w:p>
    <w:p>
      <w:pPr>
        <w:pStyle w:val="Normal"/>
        <w:autoSpaceDE w:val="false"/>
        <w:jc w:val="center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215"/>
        <w:gridCol w:w="1485"/>
        <w:gridCol w:w="1350"/>
        <w:gridCol w:w="1755"/>
        <w:gridCol w:w="1350"/>
      </w:tblGrid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стений</w:t>
            </w:r>
          </w:p>
        </w:tc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ации к использованию в следующих категориях  </w:t>
              <w:br/>
              <w:t>насаждений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, </w:t>
              <w:br/>
              <w:t>парк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веров, </w:t>
              <w:br/>
              <w:t>бульвар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 и  </w:t>
              <w:br/>
              <w:t>доро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и-     </w:t>
              <w:br/>
              <w:t>квартальны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х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ья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ь колюча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венница       </w:t>
              <w:br/>
              <w:t xml:space="preserve">русская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я западна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только </w:t>
              <w:br/>
              <w:t xml:space="preserve">ул., с огр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ая акац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за повисла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только </w:t>
              <w:br/>
              <w:t xml:space="preserve">ул., с огр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ярышник         </w:t>
              <w:br/>
              <w:t xml:space="preserve">даурский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ярышник колючи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ярышник         </w:t>
              <w:br/>
              <w:t xml:space="preserve">кроваво-красны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ярышник         </w:t>
              <w:br/>
              <w:t xml:space="preserve">Максимович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ярышник         </w:t>
              <w:br/>
              <w:t xml:space="preserve">полумягкий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ярышник         </w:t>
              <w:br/>
              <w:t xml:space="preserve">приречны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шня             </w:t>
              <w:br/>
              <w:t xml:space="preserve">обыкновенна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з гладкий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яз приземисты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ша             </w:t>
              <w:br/>
              <w:t xml:space="preserve">обыкновенна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маг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гр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ша уссурийска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  красный</w:t>
              <w:br/>
              <w:t xml:space="preserve">(северный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 черешчатый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остер            </w:t>
              <w:br/>
              <w:t xml:space="preserve">слабительный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 бела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бульв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гр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ько  ул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 ломкая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   ломкая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. шаровидная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н Гиннал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н  остролистный</w:t>
              <w:br/>
              <w:t xml:space="preserve">и его формы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н серебристы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буль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гр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н татарский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кий   каштан</w:t>
              <w:br/>
              <w:t xml:space="preserve">обыкновенный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а голландска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а мелколистна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 крупнолист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х узколистны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х маньчжурски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бульв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гр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бина гибридна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бина            </w:t>
              <w:br/>
              <w:t xml:space="preserve">обыкновенна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огр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бина обыкновенная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. плакучая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(только</w:t>
              <w:br/>
              <w:t>для улиц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оль бальзамический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</w:tr>
      <w:tr>
        <w:trPr>
          <w:trHeight w:val="652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оль белый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бульв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гр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только </w:t>
              <w:br/>
              <w:t>ул., с огр.</w:t>
              <w:br/>
              <w:t xml:space="preserve">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оль берлински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оль канадски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оль китайски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бульв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гр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только </w:t>
              <w:br/>
              <w:t xml:space="preserve">ул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ь   советский</w:t>
              <w:br/>
              <w:t>(ф. пирамидальны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оль черный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с огр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муха Маак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муха          </w:t>
              <w:br/>
              <w:t xml:space="preserve">обыкновенна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блоня домашня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блоня            </w:t>
              <w:br/>
              <w:t xml:space="preserve">Недзведского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блоня ягодна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сень             </w:t>
              <w:br/>
              <w:t xml:space="preserve">пенсильванский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сень             </w:t>
              <w:br/>
              <w:t xml:space="preserve">обыкновенный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тарники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барис          </w:t>
              <w:br/>
              <w:t xml:space="preserve">обыкновенный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барис          </w:t>
              <w:br/>
              <w:t xml:space="preserve">обыкновенный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. пурпурный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барис Тунберг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рючина          </w:t>
              <w:br/>
              <w:t xml:space="preserve">обыкновенна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шня войлочна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н белый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гана          </w:t>
              <w:br/>
              <w:t xml:space="preserve">древовидная       </w:t>
              <w:br/>
              <w:t xml:space="preserve">(желтая акация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гана          </w:t>
              <w:br/>
              <w:t xml:space="preserve">кустарник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зильник         </w:t>
              <w:br/>
              <w:t xml:space="preserve">обыкновенный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молость         </w:t>
              <w:br/>
              <w:t xml:space="preserve">(различные виды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га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зличные виды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а гордовин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а            </w:t>
              <w:br/>
              <w:t xml:space="preserve">обыкновенна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бульв. </w:t>
              <w:br/>
              <w:t xml:space="preserve">с огр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зильник         </w:t>
              <w:br/>
              <w:t xml:space="preserve">блестящи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зыреплодник     </w:t>
              <w:br/>
              <w:t xml:space="preserve">калинолистный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а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зличные виды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рень венгерска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рень            </w:t>
              <w:br/>
              <w:t xml:space="preserve">обыкновенна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родина         </w:t>
              <w:br/>
              <w:t xml:space="preserve">альпийская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родина         </w:t>
              <w:br/>
              <w:t xml:space="preserve">золотистая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жноягодник     </w:t>
              <w:br/>
              <w:t xml:space="preserve">белый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ея  (различные</w:t>
              <w:br/>
              <w:t xml:space="preserve">виды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зичия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бушник венечны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с огр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аны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ичий виноград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</w:tr>
      <w:tr>
        <w:trPr>
          <w:trHeight w:val="36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я - сокращения в таблице: с огр. - с ограничением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в. -  сквер, ул. - улицы, бульв. - бульвар.                                    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  <w:t>Таблица 8.1. Виды растений, рекомендуемые для крышного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и вертикального озеленения &lt;*&gt;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&lt;*&gt; 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.</w:t>
      </w:r>
    </w:p>
    <w:p>
      <w:pPr>
        <w:pStyle w:val="Normal"/>
        <w:autoSpaceDE w:val="false"/>
        <w:ind w:firstLine="540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350"/>
        <w:gridCol w:w="1755"/>
        <w:gridCol w:w="1215"/>
        <w:gridCol w:w="1620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тения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зеле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шно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ое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е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вы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ток белый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ток гибридный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ток едкий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ток шестирябый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рей бескорневой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ты &lt;*&gt;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ва японска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ция желта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барис Тунберга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н белый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а Городовина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жевельник казацки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одендрон даурский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рень венгерская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рень обыкновенна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ея (разл. виды)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аны древесные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нидия Аргут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оград амурский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оград пятилист.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огубец круглол.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смин лекарствен.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молость вьющаяся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молость Браун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молость каприфоль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молость сиза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молость Тельмана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молость шорохов.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онник китайский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а многоцветкова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аны травянистые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шек душистый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омея трехцветная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матис, ломонос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матис тангутский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яжник сибирский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носемянник даур.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урция большая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ква мелкоплодная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соль огненно-крас.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мель обыкновенный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ья &lt;*&gt;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хат амурский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ша обыкновенная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ь колючая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венница сибирс.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бина обыкновенна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муха Маака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я западная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блоня сибирская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&lt;*&gt; Приведенные в таблице деревья и кустарники могут использоваться для стационарного крышного озеленения покрытия подземных сооружений, располагающегося на отметке территории, а также при посадке деревьев и кустарников в опоры-колодцы зданий или сооружений с глубиной развития корневой системы растений не менее 3 м.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Таблица 9. Параметры и требования для сортировк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крупномерных деревьев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677"/>
        <w:gridCol w:w="2659"/>
      </w:tblGrid>
      <w:tr>
        <w:trPr>
          <w:trHeight w:val="6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ка</w:t>
            </w:r>
          </w:p>
        </w:tc>
      </w:tr>
      <w:tr>
        <w:trPr>
          <w:trHeight w:val="41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мер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евья,    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.  д.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аж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ж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x Пер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. д.  должны  быть   предваритель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ажены   два   раза   или    бы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ы в равноценное  состояние  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ю соответствующих  агроприем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о   от    мероприятий    о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аются  как  "пересаженные  д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а".  Они  должны   соответствова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у из сортов, иметь прямой  ство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80 см в высоту и выражен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  побег   внутри    кро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ключения: шарообразная и  плакуч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). Кр. д. должны выращиваться 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   месте   не   менее    четыре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гетационных     периодов      по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ей пересад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  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хвату ствола (см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8 - 10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&lt;**&gt;</w:t>
              </w:r>
            </w:hyperlink>
            <w:r>
              <w:rPr>
                <w:sz w:val="24"/>
                <w:szCs w:val="24"/>
              </w:rPr>
              <w:t xml:space="preserve">,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0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&lt;**&gt;</w:t>
              </w:r>
            </w:hyperlink>
            <w:r>
              <w:rPr>
                <w:sz w:val="24"/>
                <w:szCs w:val="24"/>
              </w:rPr>
              <w:t xml:space="preserve"> -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аст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транспортировке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чках: не более 5   </w:t>
            </w:r>
          </w:p>
        </w:tc>
      </w:tr>
      <w:tr>
        <w:trPr>
          <w:trHeight w:val="87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мер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евья,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аженн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иж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 x   Пер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мер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ь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аж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   р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бол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. д.,  пересаженные  трижды, долж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ться на одном месте не  мене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ырех вегетационных периодов  посл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ней  пересадки.  Высота  ствол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а составлять не  менее  200  с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ейшее  удаление  сучьев   должн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сходить   соответственно    виду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пустимы  мутовчатое  разветвл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аздвоение (исключения:  привив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 штамб,  шарообразная  и   плакуч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роны). Крона должна  регулярн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аться. Последняя стрижка долж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ть  проведена   не  позднее  чем  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оследний  вегетационный   пери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ключением  может  быть,  например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иния    псевдоакация).     Стриж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по  годичному  приросту  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е сроки.  Поставляются  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м,  упакованным  в  мешковину   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аллическую  сетку  или  в контейнера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тировка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   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хвату ствола (см)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 12,  12 - 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- 16,  16 - 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- 20,  20 – 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алее с интервал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см, при обхвате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0 см – 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ом 10 см.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исимости от вида,     сорта и размеров могут  быть указаны дополни-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ые данные по об-щей высоте и ширине</w:t>
            </w:r>
          </w:p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ы.</w:t>
            </w:r>
          </w:p>
          <w:p>
            <w:pPr>
              <w:pStyle w:val="Normal"/>
              <w:ind w:righ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кроны в с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- 100,  100 -  150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- 200,  200 - 300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- 400,  400 – 6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высота в с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  300    см    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ом 100 с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  500    см    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ом 200 с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  900    см    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алом 300 с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пересад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ся у  растений  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м в металличес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ке (4 x Пер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x Пер и т.д.)</w:t>
            </w:r>
          </w:p>
        </w:tc>
      </w:tr>
      <w:tr>
        <w:trPr>
          <w:trHeight w:val="22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йные деревь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Кр. д. для озелене-ния улиц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йные      деревья      -      э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ствольные  деревья,  у  котор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заются  ветви,   выступающие   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ы  кроны.  У  них  должен  бы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й  ствол,  а   удаление   сучь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  до   начала    последн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гетационного    периода.     Выс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ла: при обхвате до 25 см не мен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см при обхвате  более  25  см  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50 с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   к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р. д. (3 x Пер)</w:t>
            </w:r>
          </w:p>
        </w:tc>
      </w:tr>
      <w:tr>
        <w:trPr>
          <w:trHeight w:val="12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. д. с шарообразн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 плакуч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й кро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 как у них  нет  прямых  прирос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ла в крону,  они  выращиваются  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ой длиной штамб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яется  к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р. д. (3 x Пер)</w:t>
            </w:r>
          </w:p>
        </w:tc>
      </w:tr>
      <w:tr>
        <w:trPr>
          <w:trHeight w:val="111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Крупномерные деревья (Кр. д.) - это древесные растения с четкой границей между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лом и кроной.                  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*&gt; При пограничных значениях интервала посадочный материал следует  относить к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шей группе показателей (например: при обхвате ствола 10 см - к интервалу 8 - 10 с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не 10 - 12 см)                                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  <w:t>Таблица 10. Комплексное благоустройство территории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в зависимости от рекреационной нагрузки</w:t>
      </w:r>
    </w:p>
    <w:p>
      <w:pPr>
        <w:pStyle w:val="Normal"/>
        <w:autoSpaceDE w:val="false"/>
        <w:ind w:firstLine="540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911"/>
        <w:gridCol w:w="2268"/>
        <w:gridCol w:w="4011"/>
      </w:tblGrid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реаци-</w:t>
              <w:br/>
              <w:t xml:space="preserve">онная    </w:t>
              <w:br/>
              <w:t>нагрузка,</w:t>
              <w:br/>
              <w:t>чел./га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пользования территорией  </w:t>
              <w:br/>
              <w:t>посетителями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благоустройства и </w:t>
              <w:br/>
              <w:t>озелен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ние </w:t>
              <w:br/>
              <w:t xml:space="preserve">всей территорией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25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-</w:t>
              <w:br/>
              <w:t>регулируемый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е </w:t>
              <w:br/>
              <w:t xml:space="preserve">преимущественно  </w:t>
              <w:br/>
              <w:t>по       дорожно-</w:t>
              <w:br/>
              <w:t xml:space="preserve">тропиночной      </w:t>
              <w:br/>
              <w:t>сети.    Возможно</w:t>
              <w:br/>
              <w:t xml:space="preserve">пользование      </w:t>
              <w:br/>
              <w:t>полянами        и</w:t>
              <w:br/>
              <w:t>лужайками     при</w:t>
              <w:br/>
              <w:t xml:space="preserve">условии          </w:t>
              <w:br/>
              <w:t xml:space="preserve">специального     </w:t>
              <w:br/>
              <w:t xml:space="preserve">систематического </w:t>
              <w:br/>
              <w:t xml:space="preserve">ухода за ними   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    дорожно-</w:t>
              <w:br/>
              <w:t>тропиночной сети плотностью  5</w:t>
              <w:br/>
              <w:t>- 8 %, прокладка экологических</w:t>
              <w:br/>
              <w:t xml:space="preserve">троп       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- 50</w:t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    дорожно-</w:t>
              <w:br/>
              <w:t>тропиночной сети плотностью 12</w:t>
              <w:br/>
              <w:t>-         15%,       прокладка</w:t>
              <w:br/>
              <w:t>экологических  троп,  создание</w:t>
              <w:br/>
              <w:t>на опушках  полян  буферных  и</w:t>
              <w:br/>
              <w:t>почвозащитных         посадок,</w:t>
              <w:br/>
              <w:t>применение    устойчивых     к</w:t>
              <w:br/>
              <w:t>вытаптыванию видов травянистой</w:t>
              <w:br/>
              <w:t>растительности,       создание</w:t>
              <w:br/>
              <w:t>загущенных   защитных    полос</w:t>
              <w:br/>
              <w:t>вдоль         автомагистралей,</w:t>
              <w:br/>
              <w:t>пересекающих      лесопарковый</w:t>
              <w:br/>
              <w:t>массив   или   идущих    вдоль</w:t>
              <w:br/>
              <w:t xml:space="preserve">границ                        </w:t>
            </w:r>
          </w:p>
        </w:tc>
      </w:tr>
      <w:tr>
        <w:trPr>
          <w:trHeight w:val="27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- 100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о-</w:t>
              <w:br/>
              <w:t>регулируемый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е </w:t>
              <w:br/>
              <w:t>только         по</w:t>
              <w:br/>
              <w:t>дорожкам        и</w:t>
              <w:br/>
              <w:t>аллеям. Отдых  на</w:t>
              <w:br/>
              <w:t xml:space="preserve">специально       </w:t>
              <w:br/>
              <w:t xml:space="preserve">оборудованных    </w:t>
              <w:br/>
              <w:t xml:space="preserve">площадках,       </w:t>
              <w:br/>
              <w:t>интенсивный  уход</w:t>
              <w:br/>
              <w:t>за  насаждениями,</w:t>
              <w:br/>
              <w:t>в     т.ч.     их</w:t>
              <w:br/>
              <w:t>активная  защита,</w:t>
              <w:br/>
              <w:t>вплоть         до</w:t>
              <w:br/>
              <w:t xml:space="preserve">огораживания    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ое           </w:t>
              <w:br/>
              <w:t>зонирование    территории    и</w:t>
              <w:br/>
              <w:t>организация           дорожно-</w:t>
              <w:br/>
              <w:t>тропиночной сети плотностью не</w:t>
              <w:br/>
              <w:t>более  20 - 25%,  буферных   и</w:t>
              <w:br/>
              <w:t>почвозащитных          посадок</w:t>
              <w:br/>
              <w:t>кустарника,           создание</w:t>
              <w:br/>
              <w:t>загущенных   защитных    полос</w:t>
              <w:br/>
              <w:t>вдоль границ  автомагистралей.</w:t>
              <w:br/>
              <w:t>Организация        поливочного</w:t>
              <w:br/>
              <w:t>водопровода      (в       т.ч.</w:t>
              <w:br/>
              <w:t>автоматических систем полива и</w:t>
              <w:br/>
              <w:t>орошения),  дренажа,  ливневой</w:t>
              <w:br/>
              <w:t>канализации,         наружного</w:t>
              <w:br/>
              <w:t>освещения,    а    в    случае</w:t>
              <w:br/>
              <w:t>размещения парковых  зданий  и</w:t>
              <w:br/>
              <w:t>сооружений  -  водопровода   и</w:t>
              <w:br/>
              <w:t>канализации,   теплоснабжения,</w:t>
              <w:br/>
              <w:t>горячего        водоснабжения,</w:t>
              <w:br/>
              <w:t>телефонизации.       Установка</w:t>
              <w:br/>
              <w:t>мусоросборников,     туалетов,</w:t>
              <w:br/>
              <w:t xml:space="preserve">МАФ 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</w:t>
              <w:br/>
              <w:t>100</w:t>
            </w:r>
          </w:p>
        </w:tc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    дорожно-тропиночной     сети     общей плотностью  30  -  40%  (более высокая   плотность    дорожек</w:t>
              <w:br/>
              <w:t>ближе  к  входам  и  в   зонах активного   отдыха),   уровень</w:t>
              <w:br/>
              <w:t>благоустройства    как     для</w:t>
              <w:br/>
              <w:t>нагрузки  51  -  100  чел./га,</w:t>
              <w:br/>
              <w:t>огораживание    участков     с</w:t>
              <w:br/>
              <w:t>ценными  насаждениями  или   с</w:t>
              <w:br/>
              <w:t>растительностью         вообще</w:t>
              <w:br/>
              <w:t xml:space="preserve">декоративными оградами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. В случае невозможности предотвращения              </w:t>
              <w:br/>
              <w:t xml:space="preserve">превышения нагрузок следует предусматривать формирование           </w:t>
              <w:br/>
              <w:t xml:space="preserve">нового объекта рекреации в зонах доступности (таблица 11).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  <w:t>Таблица 11. Ориентировочный уровень предельной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рекреационной нагрузки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69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екреационного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 населенного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     рекреационна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ка - число       единовременных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тителей в среднем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бъекту, чел./г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ус обслужива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 (зона доступности)</w:t>
            </w:r>
          </w:p>
        </w:tc>
      </w:tr>
      <w:tr>
        <w:trPr>
          <w:trHeight w:val="69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>
          <w:trHeight w:val="70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пар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- 20 мин. трансп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.</w:t>
            </w:r>
          </w:p>
        </w:tc>
      </w:tr>
      <w:tr>
        <w:trPr>
          <w:trHeight w:val="85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- 600 м</w:t>
            </w:r>
          </w:p>
        </w:tc>
      </w:tr>
      <w:tr>
        <w:trPr>
          <w:trHeight w:val="68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ногофункцион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 - 1,5 км</w:t>
            </w:r>
          </w:p>
        </w:tc>
      </w:tr>
      <w:tr>
        <w:trPr>
          <w:trHeight w:val="70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, бульва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и боле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- 400 м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Courier New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я:                                                           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 территории объекта  рекреации  могут  быть   выделены  зоны  с различным уровнем предельной рекреационной нагрузки.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актическая   рекреационная    нагрузка    определяется   замерами, ожидаемая - рассчитывается по формуле: R = Ni/Si, где R  -  рекреационная нагрузка, Ni - количество посетителей объектов рекреации,  Si  -  площадь рекреационной   территории.  Количество    посетителей,    одновременно находящихся на территории  рекреации, рекомендуется  принимать 10  -  15% от  численности  населения,  проживающего  в  зоне  доступности   объекта рекреации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  <w:t>Таблица 12. Зависимость уклона пандуса от высоты подъема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/>
      </w:pPr>
      <w:r>
        <w:rPr/>
        <w:t>В миллиметрах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361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лон пандуса (соотношение)     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подъем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:8 до 1:10           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:10,1 до 1:12          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:12,1 до 1:15          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:15,1 до 1:20          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0                 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  <w:t>ИГРОВОЕ И СПОРТИВНОЕ ОБОРУД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Cs w:val="24"/>
        </w:rPr>
      </w:pPr>
      <w:r>
        <w:rPr>
          <w:szCs w:val="24"/>
        </w:rPr>
        <w:t>Таблица 13. Состав игрового и спортивного оборудования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в зависимости от возраста детей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48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оруд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екомендуемое игровое и физкультурное оборудование</w:t>
            </w:r>
          </w:p>
        </w:tc>
      </w:tr>
      <w:tr>
        <w:trPr>
          <w:trHeight w:val="109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школного возвра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Для тихих игр, тренировки усидчивости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пения развития фантаз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сочницы,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Для тренировки лазания, ходьбы, перешагивания, подлезания, равновесия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мики, пирамиды, гимнастические стенки, бревна, горк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бы деревянные 20*40*15 см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ки шириной 15,20,25 см, длиной 150,200 и 250 см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ка деревянная – один конец приподнят на высоту 10-15 см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ка с поручнями, ступеньками центральной площадкой, длина 240 см, высота 48 см (в центральной части) ширина ступенки 70 см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стниц-стремянка, высота 100 или 150 см, расстояние  между перекладываниями 10-15 см.</w:t>
            </w:r>
          </w:p>
        </w:tc>
      </w:tr>
      <w:tr>
        <w:trPr>
          <w:trHeight w:val="25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Для тренировки вестибулярного аппарта, укрепление, укрепление мышечной системы                    ( мышц спины,живота и ног), совершенствование чувства равновесия, ритма, ориентировки в прстранств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чели и качел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Для обучения и совершенствования лаза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рамиды с вертикальными и горизонтальнымиперекладинам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стницы различной конфигурации со встроенными обручами, полусферы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ка деревянная на высоте 10-15 см (устанавливается на специальных подставках)</w:t>
            </w:r>
          </w:p>
        </w:tc>
      </w:tr>
      <w:tr>
        <w:trPr>
          <w:trHeight w:val="11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Для обучения равновесию, перешагиванию, перепрыгиванию, спрыгиванию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ревно со стесанным верхом, прочно закрепленное, лежащее на земле, лина 2,5-3,5 м, ширина 20-30 см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ум «Крокодил», длина 2,5 м, ширина 20 см, высота 20 см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имнастическое бревно, длина горизонтальной части 3,5 м, наклонное 1,2 м, горизонтальной части 30 или 50 см, диаметр бревна 27 см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имнастическая скамейка, длина 3м, ширина 20 см, толщина 3 см, высота 20см.</w:t>
            </w:r>
          </w:p>
        </w:tc>
      </w:tr>
      <w:tr>
        <w:trPr>
          <w:trHeight w:val="11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Для обучения вхождению, лазанию, движению на четвереньках, скатывани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ка с поручнями, длина 2м, высота 60 см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ка с лесенкой и скатом, длина 240, высота 80, длина лесенки иската 70см</w:t>
            </w:r>
          </w:p>
        </w:tc>
      </w:tr>
      <w:tr>
        <w:trPr>
          <w:trHeight w:val="133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 Для обучения развитию силы, гибкости, координации движе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имнастическая стенка, высота 3м, ширина пролетов не менее 1 м, диаметр перекладины 22 мм, расстояние между перекладинами 25 см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имнастические столбики</w:t>
            </w:r>
          </w:p>
        </w:tc>
      </w:tr>
      <w:tr>
        <w:trPr>
          <w:trHeight w:val="58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) Для развития глазомера, точности движений ловкости, для обучению метания в цел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ойка с обручами для метания в цель, высота 120-130 см, диаметр обруча 40-50 см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рудование для метания в виде «цветка», «петуха», центр мишени расположен на высоте 120 см (мл.дошк.) , 150-200 см (ст.дошк.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ьцебросы – доска с укрепленными колышками высотой 15-20 см, кольцебросы могут быть расположены горизонтально и вертикально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шени на щитах из досок в виде четырех концентрических кругов диаметром 20, 40, 60, 80, 120 см от уровня пола или площадки , круги красятся в красный (центр), салатовый, желтый и голубо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скетбольные щиты крепятся на двух деревянных или металлических стойках так, чтобы кольцо находилось на уровне 2 м от пола или поверхности площад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школьного возвра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щего физического разви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имнастическая стенка высотой не менее 3м, количество пролетов 4-6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новысокие перекладины, перекладина эспандер для выполнения силовых упражнений в висе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рукоход» различной конфигурации для обучения передвижения разными способами, висами, подтягиванию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о-гимнастические комплексы 5-6 горизонтальных перекладин, укрепленных на разной высоте, к перекладинам могут прикреплятся спортивные снаряды: кольца, трапеции, качели, шесты и др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члененные перекладины разной высоты: 1,5-2,2 -3м, могут распологаться по одной линии или в форме буквы «Г», «Т» или змейко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трашего школьного возра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лучшения мышечной силы, телосложения и общего физического разви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комплексы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о-игровые комплексы (микроскалодромы, велодромы и т.п.)</w:t>
            </w:r>
          </w:p>
        </w:tc>
      </w:tr>
    </w:tbl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Cs w:val="24"/>
        </w:rPr>
        <w:t>Таблица 14. Требования к игровому оборудованию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479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   </w:t>
              <w:br/>
              <w:t>оборудование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ли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 от  уровня  земли  до  сиденья   качелей   в</w:t>
              <w:br/>
              <w:t>состоянии покоя должна быть не менее 350 мм  и  не  более</w:t>
              <w:br/>
              <w:t>635 мм. Допускается не более двух сидений в  одной  рамке</w:t>
              <w:br/>
              <w:t>качелей.  В  двойных  качелях  не  должны  использоваться</w:t>
              <w:br/>
              <w:t>вместе сиденье для маленьких детей (колыбель)  и  плоское</w:t>
              <w:br/>
              <w:t xml:space="preserve">сиденье для более старших детей.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ки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от земли до сиденья  в  состоянии  равновесия</w:t>
              <w:br/>
              <w:t>должна быть 550 - 750 мм. Максимальный наклон сиденья при</w:t>
              <w:br/>
              <w:t>движении  назад  и  вперед  -  не  более   20   градусов.</w:t>
              <w:br/>
              <w:t>Конструкция качалки не  должна  допускать  попадание  ног</w:t>
              <w:br/>
              <w:t>сидящего в ней ребенка  под  опорные  части  качалки,  не</w:t>
              <w:br/>
              <w:t>должна иметь острых углов, радиус их  закругления  должен</w:t>
              <w:br/>
              <w:t xml:space="preserve">составлять не менее 20 мм.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усели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е расстояние от  уровня  земли  до  нижней</w:t>
              <w:br/>
              <w:t>вращающейся конструкции карусели должно быть не менее  60</w:t>
              <w:br/>
              <w:t>мм и не более  110  мм.  Нижняя  поверхность  вращающейся</w:t>
              <w:br/>
              <w:t>платформы должна быть  гладкой.  Максимальная  высота  от</w:t>
              <w:br/>
              <w:t>нижнего уровня карусели до ее верхней точки составляет  1</w:t>
              <w:br/>
              <w:t xml:space="preserve">м.                                                       </w:t>
            </w:r>
          </w:p>
        </w:tc>
      </w:tr>
      <w:tr>
        <w:trPr>
          <w:trHeight w:val="27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ки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  к  горке  осуществляется  через   лестницу,</w:t>
              <w:br/>
              <w:t>лазательную  секцию  или  другие  приспособления.  Высота</w:t>
              <w:br/>
              <w:t>ската отдельно стоящей горки не должна  превышать  2,5  м</w:t>
              <w:br/>
              <w:t>вне зависимости от вида доступа. Ширина открытой и прямой</w:t>
              <w:br/>
              <w:t>горки не менее 700  мм  и  не  более  950  мм.  Стартовая</w:t>
              <w:br/>
              <w:t>площадка -  не  менее  300  мм  длиной  с  уклоном  до  5</w:t>
              <w:br/>
              <w:t>градусов, но,  как правило, ширина площадки  должна  быть</w:t>
              <w:br/>
              <w:t>равна  горизонтальной  проекции  участка  скольжения.  На</w:t>
              <w:br/>
              <w:t>отдельно стоящей  горке  высота  бокового  ограждения  на</w:t>
              <w:br/>
              <w:t>стартовой площадке должна быть  не  менее  0,15  м.  Угол</w:t>
              <w:br/>
              <w:t>наклона  участка  скольжения  не  должен   превышать   60</w:t>
              <w:br/>
              <w:t>градусов в любой точке. На конечном участке ската средний</w:t>
              <w:br/>
              <w:t>наклон не должен превышать 10 градусов. Край ската  горки</w:t>
              <w:br/>
              <w:t>должен подгибаться по направлению к земле с  радиусом  не</w:t>
              <w:br/>
              <w:t>менее 50  мм  и  углом  загиба  не  менее  100  градусов.</w:t>
              <w:br/>
              <w:t>Расстояние от края ската горки до земли  должно  быть  не</w:t>
              <w:br/>
              <w:t>более 100 мм. Высота  ограждающего  бортика  на  конечном</w:t>
              <w:br/>
              <w:t>участке при длине участка скольжения менее  1,5  м  -  не</w:t>
              <w:br/>
              <w:t>более 200 мм, при длине участка скольжения более 1,5 м  -</w:t>
              <w:br/>
              <w:t>не  более 350 мм.  Горка-тоннель должна иметь минимальную</w:t>
              <w:br/>
              <w:t xml:space="preserve">высоту и ширину 750 мм.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Cs w:val="24"/>
        </w:rPr>
      </w:pPr>
      <w:r>
        <w:rPr>
          <w:szCs w:val="24"/>
        </w:rPr>
        <w:t>Таблица 15. Минимальные расстояния безопасно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Cs w:val="24"/>
        </w:rPr>
        <w:t>при размещении игрового оборудова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7614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   </w:t>
              <w:br/>
              <w:t>оборудование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е расстояния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ли  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5 м в стороны от  боковых  конструкций  и</w:t>
              <w:br/>
              <w:t>не менее 2,0 м вперед (назад) от крайних  точек  качели  в</w:t>
              <w:br/>
              <w:t xml:space="preserve">состоянии наклона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алки 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0 м в стороны от  боковых  конструкций  и</w:t>
              <w:br/>
              <w:t>не  менее  1,5  м  вперед  от  крайних  точек  качалки   в</w:t>
              <w:br/>
              <w:t xml:space="preserve">состоянии наклона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усели 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 м в стороны от боковых конструкций  и  не</w:t>
              <w:br/>
              <w:t>менее  3  м  вверх  от  нижней   вращающейся   поверхности</w:t>
              <w:br/>
              <w:t xml:space="preserve">карусели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ки   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м от боковых  сторон  и  2  м  вперед  от</w:t>
              <w:br/>
              <w:t xml:space="preserve">нижнего края ската горки                                  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  <w:t>ПОСАДКА ДЕРЕВЬЕ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Cs w:val="24"/>
        </w:rPr>
      </w:pPr>
      <w:r>
        <w:rPr>
          <w:szCs w:val="24"/>
        </w:rPr>
        <w:t>Таблица 16. Рекомендуемые расстояния посадки деревьев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в зависимости от категории улицы</w:t>
      </w:r>
    </w:p>
    <w:p>
      <w:pPr>
        <w:pStyle w:val="Normal"/>
        <w:autoSpaceDE w:val="false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>В метрах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2970"/>
      </w:tblGrid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улиц и дорог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ояние от проезжей </w:t>
              <w:br/>
              <w:t>части до ствола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истральные улицы общегородского значения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7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истральные улицы районного значения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ы и дороги местного значения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зды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 - 2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   Наиболее   пригодные   виды     для    посадок:    липа</w:t>
              <w:br/>
              <w:t>голландская, тополь канадский,  тополь  китайский  пирамидальный,  тополь</w:t>
              <w:br/>
              <w:t>берлинский, клен татарский, клен ясенелистый, ясень  пенсильванский,  ива</w:t>
              <w:br/>
              <w:t xml:space="preserve">ломкая шаровидная, вяз гладкий, боярышники, акация желтая.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чальник управления жизнеобеспеч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ородского хозяйства администрац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город Горячий Ключ</w:t>
        <w:tab/>
        <w:tab/>
        <w:tab/>
        <w:tab/>
        <w:tab/>
        <w:tab/>
        <w:tab/>
        <w:tab/>
        <w:t xml:space="preserve">  В.Н. Чер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680" w:gutter="0" w:header="709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Nobase">
    <w:name w:val="nobase"/>
    <w:basedOn w:val="Style12"/>
    <w:qFormat/>
    <w:rPr/>
  </w:style>
  <w:style w:type="character" w:styleId="Visited">
    <w:name w:val="visite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autoSpaceDE w:val="false"/>
      <w:ind w:left="403" w:hanging="0"/>
    </w:pPr>
    <w:rPr>
      <w:sz w:val="24"/>
    </w:rPr>
  </w:style>
  <w:style w:type="paragraph" w:styleId="Style14">
    <w:name w:val="Текст примечания"/>
    <w:basedOn w:val="Normal"/>
    <w:qFormat/>
    <w:pPr>
      <w:widowControl w:val="false"/>
      <w:autoSpaceDE w:val="false"/>
    </w:pPr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1E17983F1319882E898BE77BBAA699A45EFE993CB636825860C052715D307ACECF103FC2FB9Bf6kEJ" TargetMode="External"/><Relationship Id="rId3" Type="http://schemas.openxmlformats.org/officeDocument/2006/relationships/hyperlink" Target="consultantplus://offline/ref=AE1E17983F1319882E898BE77BBAA699A65DFC9E3ABC6B885039CC5076526F6DC9861C3EC2FB9463fAk4J" TargetMode="External"/><Relationship Id="rId4" Type="http://schemas.openxmlformats.org/officeDocument/2006/relationships/hyperlink" Target="consultantplus://offline/ref=AE1E17983F1319882E898BE77BBAA699A65DFC9E3ABC6B885039CC5076526F6DC9861C3EC2FB9463fAk5J" TargetMode="External"/><Relationship Id="rId5" Type="http://schemas.openxmlformats.org/officeDocument/2006/relationships/hyperlink" Target="consultantplus://offline/ref=AE1E17983F1319882E898BE77BBAA699A65DFC9E3ABC6B885039CC5076526F6DC9861C3EC2FB9463fAk5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24:00Z</dcterms:created>
  <dc:creator>Olga</dc:creator>
  <dc:description/>
  <cp:keywords/>
  <dc:language>en-US</dc:language>
  <cp:lastModifiedBy>Домрачева Марина Николаевна</cp:lastModifiedBy>
  <cp:lastPrinted>2022-10-31T13:20:00Z</cp:lastPrinted>
  <dcterms:modified xsi:type="dcterms:W3CDTF">2022-10-31T10:26:00Z</dcterms:modified>
  <cp:revision>15</cp:revision>
  <dc:subject/>
  <dc:title> </dc:title>
</cp:coreProperties>
</file>