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№ 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80765</wp:posOffset>
                </wp:positionV>
                <wp:extent cx="28746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6.6pt;mso-wrap-distance-left:0pt;mso-wrap-distance-right:9pt;mso-wrap-distance-top:0pt;mso-wrap-distance-bottom:0pt;margin-top:-28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равилам благоустройства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ерритории муниципального образова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род Горячий Ключ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 xml:space="preserve">ВИДЫ ПОКРЫТИЯ ТРАНСПОРТНЫХ И ПЕШЕХОДНЫХ </w:t>
      </w:r>
    </w:p>
    <w:p>
      <w:pPr>
        <w:pStyle w:val="Normal"/>
        <w:autoSpaceDE w:val="false"/>
        <w:jc w:val="center"/>
        <w:rPr/>
      </w:pPr>
      <w:r>
        <w:rPr>
          <w:szCs w:val="22"/>
        </w:rPr>
        <w:t>КОММУНИКАЦИЙ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2"/>
        </w:rPr>
      </w:pPr>
      <w:r>
        <w:rPr>
          <w:szCs w:val="22"/>
        </w:rPr>
        <w:t>Таблица 1. Покрытия транспортных коммуникаций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Объект комплексного благоустройства улично- дорожной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Материал верхнего слоя покрытия проезжей ч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</w:rPr>
              <w:t>Нормативный                     докумен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цы и доро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Магистальные улицы общегородского значения: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 непрерывным движением;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 регулируемым движ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: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типов А и Б, 1 марки;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щебнемастичны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- литой тип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Смесим для шероховатных слоев износа.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 ж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-5718-001-00011168-2000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У 400-24-158-89 </w:t>
            </w:r>
            <w:r>
              <w:rPr>
                <w:sz w:val="25"/>
                <w:szCs w:val="25"/>
                <w:lang w:val="en-US"/>
              </w:rPr>
              <w:t>&lt; *&gt;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 57-184102804042596-01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 ж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гистральные улицы район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Б и В, 1 мар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ого знасе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в жилой застрой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В, Г и 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- в производственной и коммунально-складской зон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Б и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и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Представительские, приобъективные, общественно транспортные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ных развяз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Б 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Пластбетон цветной. Штучные элементы из исскуственного или природного камня.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: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типов А и Б;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щебнемасти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 400-24-110-76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 5718-001-00011168-2000</w:t>
            </w:r>
          </w:p>
        </w:tc>
      </w:tr>
      <w:tr>
        <w:trPr>
          <w:trHeight w:val="7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скуственные сооружения. Мосты, этакады, путепроводы, тонн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: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тип Б;</w:t>
            </w:r>
          </w:p>
          <w:p>
            <w:pPr>
              <w:pStyle w:val="Normal"/>
              <w:autoSpaceDE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- щебнемастичны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 9128-97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 -5718-001-00011168-20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ТУ 400-24-158-89 </w:t>
            </w:r>
            <w:r>
              <w:rPr>
                <w:sz w:val="25"/>
                <w:szCs w:val="25"/>
                <w:lang w:val="en-US"/>
              </w:rPr>
              <w:t>&lt;</w:t>
            </w:r>
            <w:r>
              <w:rPr>
                <w:sz w:val="25"/>
                <w:szCs w:val="25"/>
              </w:rPr>
              <w:t>*</w:t>
            </w:r>
            <w:r>
              <w:rPr>
                <w:sz w:val="25"/>
                <w:szCs w:val="25"/>
                <w:lang w:val="en-US"/>
              </w:rPr>
              <w:t>&gt;</w:t>
            </w:r>
          </w:p>
        </w:tc>
      </w:tr>
      <w:tr>
        <w:trPr>
          <w:trHeight w:val="6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 xml:space="preserve">- литой типов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и </w:t>
            </w:r>
            <w:r>
              <w:rPr>
                <w:sz w:val="25"/>
                <w:szCs w:val="25"/>
                <w:lang w:val="en-US"/>
              </w:rPr>
              <w:t>II</w:t>
            </w:r>
            <w:r>
              <w:rPr>
                <w:sz w:val="25"/>
                <w:szCs w:val="25"/>
              </w:rPr>
              <w:t>. Смеси для шероховатых слоев изно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 57-1841-02804042596-01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2"/>
        </w:rPr>
      </w:pPr>
      <w:r>
        <w:rPr>
          <w:szCs w:val="22"/>
        </w:rPr>
        <w:t>Таблица 2. Покрытия пешеходных коммуника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2"/>
        </w:rPr>
      </w:pPr>
      <w:r>
        <w:rPr>
          <w:szCs w:val="22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965"/>
        <w:gridCol w:w="1964"/>
        <w:gridCol w:w="2036"/>
        <w:gridCol w:w="1573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5"/>
                <w:szCs w:val="25"/>
              </w:rPr>
              <w:t>Объект к                          омплексного                           благоустройства</w:t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териал покрытия: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отуа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5"/>
                <w:szCs w:val="25"/>
              </w:rPr>
              <w:t>Пешеходной зо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5"/>
                <w:szCs w:val="25"/>
              </w:rPr>
              <w:t>Дорожки на озелененнй территории технической зон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ндусов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гистральные улицы общегородского и районного знач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Г и Д. Штучные элементы из искусственного или природного кам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Смеси сыпучих материалов, неукрепленные или укрепленные вяжущи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цы местного значения в жилой застрой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производственной и коммунально-складской зона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 ж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Г и 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ментобето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Асфальтобетон типов В, Г и 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Цементобетон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шеходная ули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Пластбетон цветной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и представительские, приобъективные, общественно-транспорт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Транспортных развя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Асфальтобетон типов Г и Д. Пластбетон цв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Асфальтобетон типов Г и Д. Пластбетон цв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Пешеходные переходы наземны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Подэемные и надзем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 же, что и на проезжей части или штучные элементы из искусственного или природного кам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сфальтобетон типов В, Г и 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Асфальтобетон типов В, Г и 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Мосты, эстакады, путепроводы, тонне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Штучные элементы из искусственного или природного камня. Асфальтобетон типов Г и 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 ж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управления жизнеобеспеч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родского хозяйст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род Горячий Ключ</w:t>
        <w:tab/>
        <w:tab/>
        <w:tab/>
        <w:tab/>
        <w:tab/>
        <w:tab/>
        <w:tab/>
        <w:tab/>
        <w:t xml:space="preserve">  В.Н. Черн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9:00Z</dcterms:created>
  <dc:creator>Olga</dc:creator>
  <dc:description/>
  <cp:keywords/>
  <dc:language>en-US</dc:language>
  <cp:lastModifiedBy>Домрачева Марина Николаевна</cp:lastModifiedBy>
  <cp:lastPrinted>2022-10-31T13:48:00Z</cp:lastPrinted>
  <dcterms:modified xsi:type="dcterms:W3CDTF">2022-10-31T10:48:00Z</dcterms:modified>
  <cp:revision>8</cp:revision>
  <dc:subject/>
  <dc:title> </dc:title>
</cp:coreProperties>
</file>