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____ 2024 года № 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ния муниципальный округ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од Горячий Ключ Краснодарск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я на 2025 год 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5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6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 252 504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 309 8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 396 04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0 85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3 365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6 03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72 68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91 6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22 47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5 09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7 167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2 57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49 46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72 70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05 7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ab/>
              <w:t>1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1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0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1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9 96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7 45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3 9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06 0102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9 2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2 341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5 58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 93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 40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 9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06 0600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3 06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9 16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5 7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 672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 15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 76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 11 0104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3 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 11 0502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7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 11 0507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 от сдачи в аренду имущества, составляющего казну муниципальн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 11 053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2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 11 054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1 11 09044 1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0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1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 98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 156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7 589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 3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 3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 425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 502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 699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1 766 859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1 200 174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1 390 675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766 848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200 170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390 67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0 022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5 893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1 61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25 77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4 860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48 941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041 048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099 41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110 111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0,0    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7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Прочие безвозмездные поступления в бюджеты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18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 бюджетов муниципальны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19 00000 1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3 019 36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 510 064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 786 716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ния муниципальный окру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од Горячий Ключ Краснодарского края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финансового управления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6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;Times New Roman" w:hAnsi="Times New Roman;Times New Roman" w:eastAsia="Calibri;Arial" w:cs="Times New Roman;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Васильева Светлана Леонидовна</cp:lastModifiedBy>
  <cp:lastPrinted>2024-11-11T09:48:00Z</cp:lastPrinted>
  <dcterms:modified xsi:type="dcterms:W3CDTF">2024-11-13T08:25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