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от_______________2024 года №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 xml:space="preserve">                                     В. В. Житина</w:t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4-11-10T11:39:00Z</dcterms:modified>
  <cp:revision>52</cp:revision>
  <dc:subject/>
  <dc:title>Приложение 32</dc:title>
</cp:coreProperties>
</file>