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муниципального образования город Горячий Ключ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№______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hyperlink w:anchor="sub_100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Положение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Аллее Памяти военнослужащих, погибших (умерших) при выполнении служебного долга в ходе специальной военной оп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б Аллее Памяти военнослужащих, погибших (умерших) при выполнении служебного долга в ходе специальной военной операции (далее – Аллея Памяти) разработано в соответствии с Федеральным законом от 6 октября 2003 г. № 131-ФЗ «Об общих принципах организации местного самоуправления в Российской Федерации», Законом Российской Федерации от 14 января 1993 г. № 4292-1 «Об увековечении памяти погибших при защите Отечества», Уставом муниципального образования муниципальный округ город Горячий Ключ (далее – По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ожение определяет цели, задачи, местоположение, описание, а также порядок содержания и благоустройства Аллеи Памяти, а также порядок направления ходатайств и принятия решения об установке Памятного знака на Аллее Памя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Аллея Памяти располагается на территории муниципального образования муниципальный округ город Горячий Ключ, по улице Ленина, от здания МБУ муниципального образования город Горячий Ключ «Городской исторический музей» до Центральной городской площ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Аллея Памяти создана с целью увековечивания памяти погибш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умерших) </w:t>
      </w:r>
      <w:r>
        <w:rPr>
          <w:rFonts w:cs="Times New Roman" w:ascii="Times New Roman" w:hAnsi="Times New Roman"/>
          <w:sz w:val="28"/>
          <w:szCs w:val="28"/>
        </w:rPr>
        <w:t>при выполнении воинского долга в ходе специальной военной операции, проживавших на территории муниципального образования и (или) имевших родственников, проживающих в муниципальном образовании (далее – специальная военная операц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Задачами создания Аллеи Памят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памяти о подвиге и доблести участников специальной военной оп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чувства патриотизма, уважения к героям, погибшим (умершим) при исполнении своего долга, воспитание молодого поко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у граждан чувства гордости за исторические и современные достижения страны и ее нар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-патриотическое воспитание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подрастающего поколения чувства глубокого уважения и почитания к подвигам участников специальной военной оп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комплекса сооружений Аллеи Памят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ллея Памяти представляет собой комплекс сооружений, состоящий из Памятных знаков погибшим (умершим) военнослужащим при выполнении служебного долга в ходе специальной военной операции (далее – Памятный зна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Памятный знак содержит текст, посвященный памяти погибш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умерших) </w:t>
      </w:r>
      <w:r>
        <w:rPr>
          <w:rFonts w:cs="Times New Roman" w:ascii="Times New Roman" w:hAnsi="Times New Roman"/>
          <w:sz w:val="28"/>
          <w:szCs w:val="28"/>
        </w:rPr>
        <w:t xml:space="preserve">военнослужащих при выполнении служебного долга в ходе специальной военной оп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орядок направления ходатайств об установ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ого зна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 инициативой об установке Памятного знака могут выступать органы государственной власти, органы местного самоуправления, общественные и религиозные объединения, трудовые коллективы предприятий, учреждений, организаций различных форм собственности, физические лица (далее - инициатор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исьменное ходатайство об установке Памятного знака, содержащее просьбу об увековечении памяти погибшего (умершего) при выполнении воинского долга в ходе специальной военной операции лица (далее - ходатайство), и документы, указанные в пункте 3.3 настоящего Положения, направляются на имя главы города Горячий Клю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 перечень документов, представляемых на имя главы города Горячий Ключ, входя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пии документов, подтверждающих достоверность события или заслуги увековечиваемого лиц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ложение по тексту надпис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исьменное обязательство ходатайствующего субъекта (инициатора) о финансировании работ по проектированию, изготовлению, установке и техническому обеспечению торжественного открытия Памятного знака (в случае если изготовление и установка мемориальной доски, другого памятного знака производятся за счет инициатор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рассмотрения ходатайств и принятия решений по н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ступившее на имя главы города Горячий Ключ ходатайство и документы передаются на рассмотрение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остав Комиссии утверждается постановлением администрации муниципального образования город Горячий Клю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Комиссия рассматривает ходатайство и проверяет прилагаемые к нему докумен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омиссия вправе провести опрос общественного мнения по рассматриваемым ходатайств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о результатам рассмотрения ходатайства и документов, указанных в пункте 3.3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держать ходатайств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рекомендовать ходатайствующей стороне увековечить память погибшего </w:t>
      </w:r>
      <w:r>
        <w:rPr>
          <w:rFonts w:cs="Times New Roman" w:ascii="Times New Roman" w:hAnsi="Times New Roman"/>
          <w:color w:val="000000"/>
          <w:sz w:val="28"/>
          <w:szCs w:val="28"/>
        </w:rPr>
        <w:t>(умерших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ругих форм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клонить ходатайство и направить инициаторам мотивированный отка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Решения, принятые Комиссией, оформляются протокол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При принятии решения, предусмотренного подпунктом 1 пункта 4.5 настоящего Положения, Комиссия готовит предложение об установке Памятного знака и направляет его главе города Горячий Ключ для соглас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В случае согласования предложения об установке Памятного знака глава города Горячий Ключ вносит проект решения об установке Памятного знака на рассмотрение Совета муниципального образования город Горячий Клю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Решение об установке Памятного знака принимается на заседании Совета муниципального образования город Горячий Ключ. В решении об установке Памятного знака указыва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дрес места установки Памятного зна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держание надпис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сточник финансового обеспечения работ по проектированию, изготовлению и установке Памятного зна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ветственное лиц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Решение об установке Памятного знака, принятое Советом муниципального образования город Горячий Ключ, направляется инициатору и подлежит опубликованию на официальном сайте администрации муниципального образования город Горячий Ключ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, благоустройство Аллеи Памят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одержание, благоустройство Аллеи Памяти осуществляется за счет средств ме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аботы по обновлению и реставрации Памятных знаков, размещенных на Аллее Памяти, включаются в план капитального ремонта, по мере необходимости, и финансируются за счет средств ме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Горячий Ключ                                                                        К.Я. Перениж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3cl">
    <w:name w:val="text3c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14:00Z</dcterms:created>
  <dc:creator>Пользователь</dc:creator>
  <dc:description/>
  <cp:keywords/>
  <dc:language>en-US</dc:language>
  <cp:lastModifiedBy>kusnecova_o</cp:lastModifiedBy>
  <cp:lastPrinted>2024-09-17T11:15:00Z</cp:lastPrinted>
  <dcterms:modified xsi:type="dcterms:W3CDTF">2024-09-17T08:15:00Z</dcterms:modified>
  <cp:revision>14</cp:revision>
  <dc:subject/>
  <dc:title/>
</cp:coreProperties>
</file>