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/>
      </w:pPr>
      <w:r>
        <w:rPr>
          <w:szCs w:val="28"/>
        </w:rPr>
        <w:t xml:space="preserve">от                    2024 года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/>
      </w:pPr>
      <w:r>
        <w:rPr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т                      2024 года №    )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город Горячий Ключ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95 24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22 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бюджета субъекта Российской Федерации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4 246,</w:t>
            </w:r>
            <w:r>
              <w:rPr>
                <w:bCs/>
                <w:szCs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 xml:space="preserve">                                            В.В. Житина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Style21">
    <w:name w:val="_Style 21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4-09-02T05:25:00Z</dcterms:modified>
  <cp:revision>161</cp:revision>
  <dc:subject/>
  <dc:title>Приложение </dc:title>
</cp:coreProperties>
</file>