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____________ 2024 года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Горячий Ключ от 24 сентября 2020 год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регламент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Горячий Ключ седьмого созы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Краснодарского края от 27 апреля 2024 года № 5127-КЗ «О наделении муниципального образования город Горячий Ключ Краснодарского края статусом муниципального округа», статьей 29 Устава муниципального образования город Горячий Ключ, Совет муниципального образования город Горячий Ключ РЕШИЛ: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 Внести следующие изменения в решение Совета муниципального образования город Горячий Ключ от 24 сентября 2020 года № 7 «О регламенте Совета муниципального образования город Горячий Ключ седьмого созыва» (далее по тексту – Решение)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по тексту Решения слова «муниципальное образование город Горячий Ключ» заменить словами «муниципальное образование муниципальный округ город Горячий Ключ Краснодарского края» в соответствующих падежах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Решению изложить в редакции согласно приложению (приложение).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я Совета муниципального образования город Горячий Ключ: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30 апреля 2021 года № 70 «О внесении изменений в решение Совета муниципального образования город Горячий Ключ от 24 сентября 2020 года   № 7 «О регламенте Совета муниципального образования город Горячий Ключ»;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17 декабря 2021 года № 121 «О внесении изменений в решение Совета муниципального образования город Горячий Ключ от 24 сентября 2020 года   № 7 «О регламенте Совета муниципального образования город Горячий Ключ»;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29 июля 2022 года № 181 «О внесении изменений в решение Совета муниципального образования город Горячий Ключ от 24 сентября 2020 года   № 7 «О регламенте Совета муниципального образования город Горячий Ключ».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орячий Ключ                                                                                  Д.Г. 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9:00Z</dcterms:created>
  <dc:creator>Admin</dc:creator>
  <dc:description/>
  <dc:language>en-US</dc:language>
  <cp:lastModifiedBy/>
  <cp:lastPrinted>2024-09-12T15:31:00Z</cp:lastPrinted>
  <dcterms:modified xsi:type="dcterms:W3CDTF">2024-09-20T06:17:09Z</dcterms:modified>
  <cp:revision>82</cp:revision>
  <dc:subject/>
  <dc:title> </dc:title>
</cp:coreProperties>
</file>