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Calibri" w:cs="Calibri"/>
          <w:lang w:val="en-US" w:eastAsia="en-US"/>
        </w:rPr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572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93" r="-236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en-US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овет муниципального образования город Горячий Клю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едьмой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т __________ 2024 года                                                                                    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>город Горячий Клю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28"/>
          <w:lang w:eastAsia="en-US"/>
        </w:rPr>
      </w:pPr>
      <w:r>
        <w:rPr>
          <w:rFonts w:cs="Times New Roman" w:ascii="Times New Roman" w:hAnsi="Times New Roman"/>
          <w:b/>
          <w:sz w:val="32"/>
          <w:szCs w:val="28"/>
          <w:lang w:eastAsia="en-US"/>
        </w:rPr>
      </w:r>
    </w:p>
    <w:p>
      <w:pPr>
        <w:pStyle w:val="Heading1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город Горячий Ключ от 6 июля 2012 года № 148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создании Контрольно-счетной палаты муниципального</w:t>
      </w:r>
    </w:p>
    <w:p>
      <w:pPr>
        <w:pStyle w:val="Heading1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город Горячий Ключ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 основании Закона Краснодарского края от 27 апреля 2024 года             № 5127-КЗ «О наделении муниципального образования город Горячий Ключ Краснодарского края статусом муниципального округа», Совет муниципального образования город Горячий Ключ РЕШИЛ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решение Совета муниципального образования город Горячий Ключ от 6 июля 2012 года № 148 «О создании Контрольно-счетной палаты муниципального образования город Горячий Ключ» (далее по тексту – Решение)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наименовании и по тексту Решения слова «муниципальное образование город Горячий Ключ» заменить словами «муниципальное образование муниципальный округ город Горячий Ключ Краснодарского края» в соответствующих падежах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я 1 и 2 к Решению изложить в редакции согласно приложениям 1 и 2 к настоящему решению (приложе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Председателю Контрольно-счетной палаты муниципального образования город Горячий Ключ Колтуновой А.С. зарегистрировать изменения в Решение в установленном порядк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 Считать утратившими силу решения Совета муниципального образования город Горячий Ключ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т 24 декабря 2013 года № 264 «О внесении изменений в решение Совета муниципального образования город Горячий Ключ от 6 июля 2012 года № 148     «О создании Контрольно-счетной палаты муниципального образования город Горячий Ключ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т 31 января 2014 года № 285 «О внесении изменений в решение Совета муниципального образования город Горячий Ключ от 6 июля 2012 года № 148    «О создании Контрольно-счетной палаты муниципального образования город Горячий Ключ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т 23 мая 2016 года № 91 «О внесении изменений в решение Совета муниципального образования город Горячий Ключ от 6 июля 2012 года № 148    «О создании Контрольно-счетной палаты муниципального образования город Горячий Ключ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т 17 февраля 2017 года № 180 «О внесении изменений в решение Совета муниципального образования город Горячий Ключ от 6 июля 2012 года № 148    «О создании Контрольно-счетной палаты муниципального образования город Горячий Ключ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т 30 ноября 2017 года № 545 «О внесении изменений в решение Совета муниципального образования город Горячий Ключ от 6 июля 2012 года № 148    «О создании Контрольно-счетной палаты муниципального образования город Горячий Ключ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т 27 июня 2019 года № 454 «О внесении изменения в решение Совета муниципального образования город Горячий Ключ от 6 июля 2012 года № 148    «О создании Контрольно-счетной палаты муниципального образования город Горячий Ключ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т 27 марта 2020 года № 545 «О внесении изменений в решение Совета муниципального образования город Горячий Ключ от 6 июля 2012 года № 148    «О создании Контрольно-счетной палаты муниципального образования город Горячий Ключ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т 2 апреля 2020 года № 547 «О внесении изменения в решение Совета муниципального образования город Горячий Ключ от 6 июля 2012 года № 148    «О создании Контрольно-счетной палаты муниципального образования город Горячий Ключ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т 25 февраля 2022 года № 145 «О внесении изменения в решение Совета муниципального образования город Горячий Ключ от 6 июля 2012 года № 148    «О создании Контрольно-счетной палаты муниципального образования город Горячий Ключ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т 28 июня 2024 года № 352 «О внесении изменения в решение Совета муниципального образования город Горячий Ключ от 6 июля 2012 года № 148    «О создании Контрольно-счетной палаты муниципального образования город Горячий Ключ».</w:t>
      </w:r>
    </w:p>
    <w:p>
      <w:pPr>
        <w:pStyle w:val="Normal"/>
        <w:shd w:fill="FFFFFF" w:val="clear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en-US"/>
        </w:rPr>
        <w:t>Отделу информационной политики и средств массовой информации администрации муниципального образования город Горячий Ключ            (Манасян Е.В.) обеспечить размещение настоящего решения на официальном сайте администрации муниципального образования город Горячий Ключ в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ород Горячий Ключ                                         </w:t>
        <w:tab/>
        <w:tab/>
        <w:tab/>
        <w:tab/>
        <w:t xml:space="preserve">             Д.Г. Бугай  </w:t>
      </w:r>
    </w:p>
    <w:sectPr>
      <w:headerReference w:type="default" r:id="rId3"/>
      <w:headerReference w:type="first" r:id="rId4"/>
      <w:type w:val="nextPage"/>
      <w:pgSz w:w="12240" w:h="15840"/>
      <w:pgMar w:left="1701" w:right="616" w:gutter="0" w:header="720" w:top="1135" w:footer="0" w:bottom="156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2:00Z</dcterms:created>
  <dc:creator>lutsenko_yu</dc:creator>
  <dc:description/>
  <dc:language>en-US</dc:language>
  <cp:lastModifiedBy/>
  <cp:lastPrinted>2024-09-17T14:47:00Z</cp:lastPrinted>
  <dcterms:modified xsi:type="dcterms:W3CDTF">2024-09-20T06:18:44Z</dcterms:modified>
  <cp:revision>61</cp:revision>
  <dc:subject/>
  <dc:title/>
</cp:coreProperties>
</file>