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2024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6 июля 2012 года №1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2024 года № ___)</w:t>
      </w:r>
    </w:p>
    <w:p>
      <w:pPr>
        <w:pStyle w:val="Normal"/>
        <w:shd w:fill="FFFFFF" w:val="clear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Контрольно-счетной палат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муниципального образования муниципальный округ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город Горячий Ключ Краснодарского края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863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88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4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татус Контрольно-счетной палаты</w:t>
            </w:r>
            <w:r>
              <w:rPr>
                <w:b/>
                <w:bCs/>
                <w:sz w:val="28"/>
                <w:szCs w:val="28"/>
              </w:rPr>
              <w:t xml:space="preserve"> муниципального   образования муниципальный округ город Горячий Ключ Краснодарского кр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муниципальный округ город Горячий Ключ Краснодарского края (далее по тексту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Советом  </w:t>
      </w:r>
      <w:r>
        <w:rPr>
          <w:spacing w:val="-5"/>
          <w:sz w:val="28"/>
          <w:szCs w:val="28"/>
        </w:rPr>
        <w:t>муниципального образования муниципальный округ город Горячий Ключ Краснодарского края (далее по тексту - Совет) и  ему подотчет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Полное наименование Контрольно-счетной палаты - Контрольно-счетная палата муниципального образования муниципальный округ город Горячий Ключ Краснодарского края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окращенное наименование Контрольно-счетной палаты -                   КСП г. Горячий Ключ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, и осуществляе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4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pacing w:val="-3"/>
          <w:sz w:val="28"/>
          <w:szCs w:val="28"/>
        </w:rPr>
        <w:t xml:space="preserve">5. Контрольно-счетная палата является органом местного самоуправления муниципального образования муниципальный округ город Горячий Ключ Краснодарского кра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 муниципальный округ город Горячий Ключ Краснодарского кра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сто нахождения Контрольно-счетной палаты: 353290, Российская Федерация, Краснодарский край, город Горячий Ключ, ул. Ленина, 19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53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ы деятельности Контрольно-счетной  палаты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 муниципальный округ город Горячий Ключ Краснодарского края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053"/>
      </w:tblGrid>
      <w:tr>
        <w:trPr/>
        <w:tc>
          <w:tcPr>
            <w:tcW w:w="1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ципы деятельности Контрольно-счетной палаты 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5"/>
          <w:sz w:val="28"/>
          <w:szCs w:val="28"/>
        </w:rPr>
        <w:t>Деятельность Контрольно-счетной палаты</w:t>
      </w:r>
      <w:r>
        <w:rPr/>
        <w:t xml:space="preserve"> основывается на принципах законности, объективности, эффективности, независимости и гласности.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тья 4.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. Контрольно-счетная палата образуется в составе председателя, заместителя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 Председатель и заместитель председателя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ой палаты замещают муниципальные должности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>законодательством Российской Федерации и Краснодарского края о муниципальной службе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татная численность Контрольно-счетной палаты устанавливается Советом по предложению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6. Лица, замещающие муниципальные должности в Контрольно-счетной палате, при исполнении служебных обязанностей носят форменную одежду. Положение о форменной одежде лиц, замещающих муниципальные должности в Контрольно-счетной палате муниципального образования муниципальный округ город Горячий Ключ Краснодарского края и ее описании, а также порядке ношения, утверждается решением Совета муниципального образования муниципальный округ город Горячий Ключ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229"/>
      </w:tblGrid>
      <w:tr>
        <w:trPr/>
        <w:tc>
          <w:tcPr>
            <w:tcW w:w="15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татья  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назначения на должность председателя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я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813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,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должность и досрочно освобождаются от </w:t>
      </w:r>
      <w:r>
        <w:rPr>
          <w:spacing w:val="-4"/>
          <w:sz w:val="28"/>
          <w:szCs w:val="28"/>
        </w:rPr>
        <w:t>должности решением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811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>вносятся в Сов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11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вета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1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депутатами Совета -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1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города Горячий Ключ. </w:t>
      </w:r>
    </w:p>
    <w:p>
      <w:pPr>
        <w:pStyle w:val="Normal"/>
        <w:shd w:fill="FFFFFF" w:val="clear"/>
        <w:suppressAutoHyphens w:val="true"/>
        <w:ind w:firstLine="81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лицами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11"/>
        <w:jc w:val="both"/>
        <w:rPr>
          <w:sz w:val="28"/>
          <w:szCs w:val="28"/>
        </w:rPr>
      </w:pPr>
      <w:r>
        <w:rPr>
          <w:sz w:val="28"/>
          <w:szCs w:val="28"/>
        </w:rPr>
        <w:t>4. К</w:t>
      </w:r>
      <w:r>
        <w:rPr>
          <w:spacing w:val="-2"/>
          <w:sz w:val="28"/>
          <w:szCs w:val="28"/>
        </w:rPr>
        <w:t xml:space="preserve">андидатуры на должность заместителя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Совет </w:t>
      </w:r>
      <w:r>
        <w:rPr>
          <w:spacing w:val="-1"/>
          <w:sz w:val="28"/>
          <w:szCs w:val="28"/>
        </w:rPr>
        <w:t>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11"/>
        <w:jc w:val="both"/>
        <w:rPr/>
      </w:pPr>
      <w:r>
        <w:rPr>
          <w:sz w:val="28"/>
          <w:szCs w:val="28"/>
        </w:rPr>
        <w:t>5. Порядок рассмотрения кандидатур на должность председателя и заместителя председателя Контрольно-счетной палаты устанавливается регламентом 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1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8"/>
                <w:szCs w:val="28"/>
              </w:rPr>
              <w:t>председателя,</w:t>
            </w:r>
            <w:r>
              <w:rPr>
                <w:b/>
                <w:bCs/>
                <w:color w:val="5F497A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заместителя председателя Контрольно-счетной палаты 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 xml:space="preserve"> На должность председателя, заместителя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Краснодарского края, законов Краснодарского края и иных нормативных правовых актов Краснодарского края, Устава муниципального образования муниципальный округ город Горячий Ключ Краснодарского кра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муниципальный округ город Горячий Ключ Краснодарского края вправе обратиться в Контрольно-счетную палату Краснодарского края за заключением о соответствии кандидатур на должность председателя контрольно-счетного органа квалификационным требованиям, установленным законодательством Российской Федерации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 должность председателя,</w:t>
      </w:r>
      <w:r>
        <w:rPr>
          <w:color w:val="B2A1C7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местителя председателя</w:t>
      </w:r>
      <w:r>
        <w:rPr>
          <w:color w:val="B2A1C7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>Председатель,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ой палаты не може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 и дети супругов) с председателем Совета</w:t>
      </w:r>
      <w:r>
        <w:rPr>
          <w:sz w:val="28"/>
          <w:szCs w:val="28"/>
        </w:rPr>
        <w:t xml:space="preserve">, главой города Горячий Ключ, руководителями судебных и правоохранительных органов, расположенных на территории муниципального образования муниципальный округ город Горячий Ключ Краснодарского кра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pacing w:val="-3"/>
          <w:sz w:val="28"/>
          <w:szCs w:val="28"/>
        </w:rPr>
        <w:t>4. Председатель,</w:t>
      </w:r>
      <w:r>
        <w:rPr>
          <w:color w:val="B2A1C7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аместитель председателя</w:t>
      </w:r>
      <w:r>
        <w:rPr>
          <w:color w:val="B2A1C7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,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6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95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рантии статуса должностных лиц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ой палаты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. Председатель, заместитель председателя и работники аппарата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ы являются должностными лицами Контрольно-счетной палаты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едседатель,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ы досрочно освобождается от должности на основании решения Совета в случае: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6) достижения 65-летнего возраста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 – 3 статьи 6 настоящего Положения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 8) несоблюдения ограничений, запретов, неисполнения обязанностей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13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732"/>
      </w:tblGrid>
      <w:tr>
        <w:trPr/>
        <w:tc>
          <w:tcPr>
            <w:tcW w:w="1407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лномочия Контрольно-счетной палаты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муниципального образования муниципальный округ город Горячий Ключ Краснодарского кра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2) экспертиза проектов бюджета муниципального образования муниципальный округ город Горячий Ключ Краснодарского кра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муниципального образования муниципальный округ город Горячий Ключ Краснодарского кра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</w:t>
      </w:r>
      <w:r>
        <w:rPr/>
        <w:t xml:space="preserve"> </w:t>
      </w:r>
      <w:r>
        <w:rPr>
          <w:sz w:val="28"/>
          <w:szCs w:val="28"/>
        </w:rPr>
        <w:t>муниципальный округ город Горячий Ключ Краснодарского края, а также средств, получаемых бюджетом муниципального образования муниципальный округ город Горячий Ключ Краснодарского края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 муниципальный округ город Горячий Ключ Краснодарского края, в том числе охраняемыми результатами интеллектуальной деятельности и средствами индивидуализации, принадлежащими муниципальному образованию муниципальный округ город Горячий Ключ Краснодарского кра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 муниципальный округ город Горячий Ключ Краснодарского кра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муниципальный округ город Горячий Ключ Краснодарского края и имущества, находящегося в собственности муниципального образования муниципальный округ город Горячий Ключ Краснодарского кра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муниципальный округ город Горячий Ключ Краснодарского кра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8) анализ бюджетного процесса в муниципальном образовании муниципальный округ город Горячий Ключ Краснодарского края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и главе муниципального образования муниципальный округ город Горячий Ключ Краснодарского кра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0) контроль за ходом и итогами реализации программ и планов развития муниципального образования муниципальный округ город Горячий Ключ Краснодарского края; 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1) анализ социально-экономической ситуации в муниципальном образовании муниципальный округ город Горячий Ключ Краснодарского кра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2) содействие организации внутреннего финансового контроля в исполнительных органах муниципального образования муниципальный округ город Горячий Ключ Краснодарского кра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3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4) иные полномочия в сфере внешнего муниципального финансового контроля, установленные федеральными законами, законами Краснодарского края, Уставом муниципального образования муниципальный округ город Горячий Ключ Краснодарского края и решениями Совет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</w:t>
      </w:r>
      <w:r>
        <w:rPr/>
        <w:t xml:space="preserve"> </w:t>
      </w:r>
      <w:r>
        <w:rPr>
          <w:sz w:val="28"/>
          <w:szCs w:val="28"/>
        </w:rPr>
        <w:t>муниципальный округ город Горячий Ключ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9.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Формы осуществления в</w:t>
            </w:r>
            <w:r>
              <w:rPr>
                <w:b/>
                <w:bCs/>
                <w:spacing w:val="-1"/>
                <w:sz w:val="28"/>
                <w:szCs w:val="28"/>
              </w:rPr>
              <w:t>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ая палата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1.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ланирование деятельности Контрольно-счетной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алаты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/>
      </w:pPr>
      <w:r>
        <w:rPr>
          <w:sz w:val="28"/>
          <w:szCs w:val="28"/>
        </w:rPr>
        <w:t>3. Планирование деятельности Контрольно-счетной палаты осуществляется с учетом результатов контрольных и экспертно-аналитических мероприятий. Обязательному включению в планы работы Контрольно-счетной палаты подлежат поручения Совета, предложения и запросы главы муниципального образования муниципальный округ город Горячий Ключ Краснодарского края, направленные в Контрольно-счетную палату до 15 декабря года, предшествующего планируем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2.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Контрольно-счетной палаты утверждается распоряжением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181"/>
      </w:tblGrid>
      <w:tr>
        <w:trPr/>
        <w:tc>
          <w:tcPr>
            <w:tcW w:w="1621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    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исполнения требований должностных лиц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председателя, заместителя председателя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uppressAutoHyphens w:val="true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uppressAutoHyphens w:val="true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вету и главе муниципального образования </w:t>
      </w:r>
      <w:r>
        <w:rPr>
          <w:sz w:val="28"/>
          <w:szCs w:val="28"/>
        </w:rPr>
        <w:t>муниципальный округ город Горячий Ключ Краснодарского кр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uppressAutoHyphens w:val="true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9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Российской Федерации, государственными органами субъекта Российской </w:t>
      </w:r>
      <w:r>
        <w:rPr>
          <w:color w:val="000000"/>
          <w:sz w:val="28"/>
          <w:szCs w:val="28"/>
        </w:rPr>
        <w:t>Федерации и органами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</w:t>
      </w:r>
      <w:r>
        <w:rPr>
          <w:color w:val="000000"/>
          <w:spacing w:val="-1"/>
          <w:sz w:val="28"/>
          <w:szCs w:val="28"/>
        </w:rPr>
        <w:t>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увольнению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) издает распоряжения по вопросам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81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)</w:t>
      </w:r>
      <w:r>
        <w:rPr>
          <w:sz w:val="28"/>
          <w:szCs w:val="28"/>
        </w:rPr>
        <w:t xml:space="preserve"> вносит на рассмотрение Совета к</w:t>
      </w:r>
      <w:r>
        <w:rPr>
          <w:spacing w:val="-2"/>
          <w:sz w:val="28"/>
          <w:szCs w:val="28"/>
        </w:rPr>
        <w:t>андидатуру на должность заместителя председателя Контрольно-счетной палаты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Заместитель председателя Контрольно-счетной палаты: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сутствие или в случае досрочного прекращения полномочий председателя Контрольно-счетной палаты выполняет его обязанност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является руководителем контрольных и экспертно-аналитических мероприятий;</w:t>
      </w:r>
    </w:p>
    <w:p>
      <w:pPr>
        <w:pStyle w:val="Normal"/>
        <w:widowControl/>
        <w:suppressAutoHyphens w:val="true"/>
        <w:ind w:firstLine="851"/>
        <w:jc w:val="both"/>
        <w:rPr/>
      </w:pPr>
      <w:r>
        <w:rPr>
          <w:sz w:val="28"/>
          <w:szCs w:val="28"/>
        </w:rPr>
        <w:t>3) выполняет должностные обязанности в соответствии с Регламентом Контрольно-счетной палаты, должностной инструкцией и поручениями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B2A1C7"/>
          <w:spacing w:val="-11"/>
          <w:sz w:val="28"/>
          <w:szCs w:val="28"/>
        </w:rPr>
      </w:pPr>
      <w:r>
        <w:rPr>
          <w:color w:val="B2A1C7"/>
          <w:spacing w:val="-11"/>
          <w:sz w:val="28"/>
          <w:szCs w:val="28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946"/>
      </w:tblGrid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а, обязанности и ответственность должностных лиц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uppressAutoHyphens w:val="true"/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ab/>
        <w:t xml:space="preserve">5. Должностные лица Контрольно-счетной палаты обязаны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             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, заместитель председателя Контрольно-счетной палаты вправе участвовать в сессиях Совета, заседаниях его комитетов, комиссий и рабочих групп, заседаниях администрации муниципального образования муниципальный округ город Горячий Ключ Краснодарского кра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ах при главе муниципального образования муниципальный округ город Горячий Ключ Краснодарского края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информации Контрольно-счетной палате</w:t>
            </w:r>
          </w:p>
        </w:tc>
      </w:tr>
    </w:tbl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ы местного самоуправления, муниципальные органы, организации и их должностные лица в установленные законом Краснодарского края сроки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муниципальными нормативными правовыми актами и регламентом Контрольно-счетной палат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 муниципальный округ город Горячий Ключ Краснодарского края, использованием собственности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й округ город Горячий Ключ Краснодарского кра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Непред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</w:t>
      </w:r>
      <w:bookmarkStart w:id="0" w:name="sub_153"/>
      <w:r>
        <w:rPr>
          <w:sz w:val="28"/>
          <w:szCs w:val="28"/>
        </w:rPr>
        <w:t xml:space="preserve"> 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едставления и предписания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муниципальный округ город Горячий Ключ Краснодарского края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ab/>
        <w:t xml:space="preserve">9. В случае, если при проведении контрольных мероприятий выявлены факты незаконного использования средств бюджета муниципального образования муниципальный округ город Горячий Ключ Краснодарского края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  <w:r>
        <w:rPr>
          <w:sz w:val="28"/>
          <w:szCs w:val="28"/>
        </w:rPr>
        <w:t xml:space="preserve"> 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</w:t>
      </w:r>
      <w:r>
        <w:rPr/>
        <w:t>ганом материалам.</w:t>
      </w:r>
    </w:p>
    <w:tbl>
      <w:tblPr>
        <w:tblW w:w="84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0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  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раснодарского края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, их должностные лица вправе обратиться с жалобой на действия (бездействие) Контрольно-счетной палаты в Со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Проверяемые органы и организации, их должностные лица вправе обжаловать в судебном порядке любые действия (бездействие) и решения, принятые специалистами Контрольно-счетной палаты по результатам прове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Взаимодействие Контрольно-счетной палаты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</w:t>
      </w:r>
      <w:r>
        <w:rPr/>
        <w:t xml:space="preserve"> </w:t>
      </w:r>
      <w:r>
        <w:rPr>
          <w:spacing w:val="-1"/>
          <w:sz w:val="28"/>
          <w:szCs w:val="28"/>
        </w:rPr>
        <w:t xml:space="preserve">муниципальный округ город Горячий Ключ Краснодарского кра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но-счетная палата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раснодарского края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Краснодарского края, </w:t>
      </w:r>
      <w:r>
        <w:rPr>
          <w:spacing w:val="-1"/>
          <w:sz w:val="28"/>
          <w:szCs w:val="28"/>
        </w:rPr>
        <w:t xml:space="preserve">обращаться в Контрольно-счетную палату Краснодарского края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палатой Краснодарского края </w:t>
      </w:r>
      <w:r>
        <w:rPr>
          <w:sz w:val="28"/>
          <w:szCs w:val="28"/>
        </w:rPr>
        <w:t>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муниципального образования муниципальный округ город Горячий Ключ Краснодарского края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. Указанный отчет опубликовывается в средствах массовой информации и размещается в сети Интернет только после его рассмотрения Сове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1.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муниципальный округ город Горячий Ключ Краснодарского края отдельной строкой в соответствии с классификацией расходов бюджетов Российской Федерации.</w:t>
      </w:r>
    </w:p>
    <w:p>
      <w:pPr>
        <w:pStyle w:val="TextBodyIndent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решений Совета.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108"/>
      </w:tblGrid>
      <w:tr>
        <w:trPr/>
        <w:tc>
          <w:tcPr>
            <w:tcW w:w="1627" w:type="dxa"/>
            <w:tcBorders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hd w:fill="auto" w:val="clear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Статья 22.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hd w:fill="auto" w:val="clear"/>
              <w:tabs>
                <w:tab w:val="clear" w:pos="0"/>
                <w:tab w:val="left" w:pos="1056" w:leader="none"/>
              </w:tabs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Размер и условия оплаты труда председателя,</w:t>
      </w:r>
      <w:r>
        <w:rPr>
          <w:color w:val="B2A1C7"/>
          <w:sz w:val="28"/>
          <w:szCs w:val="28"/>
        </w:rPr>
        <w:t xml:space="preserve"> </w:t>
      </w:r>
      <w:r>
        <w:rPr>
          <w:sz w:val="28"/>
          <w:szCs w:val="28"/>
        </w:rPr>
        <w:t>заместителя председателя и аудитора Контрольно-счетной палаты определяются в соответствии с законодательством Российской Федерации, законодательством Краснодарского края и решениями Совет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никам аппарата Контрольно-счетной палаты, замещающим должности муниципальной службы, устанавливаются должностные оклады на уровне должностных окладов муниципальных служащих, замещающих соответствующую должность муниципальной службы в администрации муниципального образования муниципальный округ город Горячий Ключ Краснодарского края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нтрольно-счетно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латы муниципального образования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Горячий Ключ </w:t>
        <w:tab/>
        <w:tab/>
        <w:tab/>
        <w:tab/>
        <w:tab/>
        <w:tab/>
        <w:tab/>
        <w:t xml:space="preserve">         А.С. Колтун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5010161DD41E3CBBF85CDBA07B9FC80C299B9AE6FB2F1DF35641144B1373F885CF618F9117CF6B977B5066BDX9kAO" TargetMode="External"/><Relationship Id="rId3" Type="http://schemas.openxmlformats.org/officeDocument/2006/relationships/hyperlink" Target="consultantplus://offline/ref=825010161DD41E3CBBF85CDBA07B9FC80D24929CE5F82F1DF35641144B1373F885CF618F9117CF6B977B5066BDX9kAO" TargetMode="External"/><Relationship Id="rId4" Type="http://schemas.openxmlformats.org/officeDocument/2006/relationships/hyperlink" Target="consultantplus://offline/ref=825010161DD41E3CBBF85CDBA07B9FC80C2C9C9FE6FC2F1DF35641144B1373F885CF618F9117CF6B977B5066BDX9kAO" TargetMode="External"/><Relationship Id="rId5" Type="http://schemas.openxmlformats.org/officeDocument/2006/relationships/hyperlink" Target="consultantplus://offline/ref=74ED6E1268A6FFD07A22241D7C530BAFDB68EBD96AFAF40A3804F6CB76E1DCABB04EA016C389334EEA05D1EC3E54t1O" TargetMode="External"/><Relationship Id="rId6" Type="http://schemas.openxmlformats.org/officeDocument/2006/relationships/hyperlink" Target="consultantplus://offline/ref=74ED6E1268A6FFD07A22241D7C530BAFDA65E2DF69F9F40A3804F6CB76E1DCABB04EA016C389334EEA05D1EC3E54t1O" TargetMode="External"/><Relationship Id="rId7" Type="http://schemas.openxmlformats.org/officeDocument/2006/relationships/hyperlink" Target="consultantplus://offline/ref=74ED6E1268A6FFD07A22241D7C530BAFDB6DECDC6AFDF40A3804F6CB76E1DCABB04EA016C389334EEA05D1EC3E54t1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17:00Z</dcterms:created>
  <dc:creator>user1</dc:creator>
  <dc:description/>
  <cp:keywords/>
  <dc:language>en-US</dc:language>
  <cp:lastModifiedBy>Луценко Юлина Владимировна</cp:lastModifiedBy>
  <cp:lastPrinted>2020-03-25T12:55:00Z</cp:lastPrinted>
  <dcterms:modified xsi:type="dcterms:W3CDTF">2024-09-16T07:54:00Z</dcterms:modified>
  <cp:revision>66</cp:revision>
  <dc:subject/>
  <dc:title>Вносится Президентом</dc:title>
</cp:coreProperties>
</file>