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39052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4 года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согласовании проекта постановления Губерн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«Об утверждении предельных (максимальн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ов изменения размера вносимой гражданами платы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е услуги в муниципальных образованиях Краснодарского края на 2025 год, на 2025–2028 годы» в части утверждения планируемых значений предельного (максимального) индекса изменения разм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ой гражданами платы за коммунальные услуги в муниципальном образовании город Горячий Ключ, превышающего индекс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му краю более чем на величину отклонения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му краю, на каждый год, в котором планируется та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вышение, в течение срока реализации инвестицио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емой организации муниципального унитарного пред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Горячий Ключ «Водокана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витию систем водоснабжения и водоотведе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–2028 годы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    2014 г. № 400 «О формировании индексов изменения размера платы граждан за коммунальные услуги в Российской Федерации», Законом Краснодарского края от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Совет муниципального образования город Горячий Ключ РЕШИЛ:</w:t>
      </w:r>
    </w:p>
    <w:p>
      <w:pPr>
        <w:pStyle w:val="Style21"/>
        <w:spacing w:lineRule="atLeast" w:line="288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инвестиционной программы муниципального унитарного предприятия муниципального образования город Горячий Ключ «Водоканал» по развитию систем холодного водоснабжения и водоотведения 2024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2028 годы, утвержденной постановлением администрации муниципального образования город Горячий Ключ Краснодарского края от 5 декабря 2023 г.         № 2846 «Об утверждении инвестиционной программы муниципального унитарного предприятия муниципального образования город Горячий Ключ «Водоканал» по строительству, реконструкции и модернизации объектов централизованных систем холодного водоснабжения и водоотведения муниципального образования город Горячий Ключ на 2024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2028 годы», отказать в согласовании проекта постановления Губернатора Краснодарского края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25 год, на 2025–2028 годы» в части утверждения планируемых значений предельного (максимального) индекса изменения размера вносимой гражданами платы за коммунальные услуги в муниципальном образовании город Горячий Ключ, превышающего индекс по Краснодарскому краю более чем на величину отклонения по Краснодарскому краю, на каждый год, в котором планируется такое превышение, в течение срока реализации инвестиционной программы муниципального унитарного предприятия муниципального образования город Горячий Ключ «Водоканал» на период 2025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2028 годов  в размере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 1 июля 2025 г. – 12,9 %, с 1 июля 2026 г. – 12,8 %, с 1 июля 2027 г. –14,4 %, с 1 июля 2028 г. – 15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информационной политики и средств массовой информации администрации   муниципального  образования  город  Горячий Ключ  (Мана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22"/>
        <w:tabs>
          <w:tab w:val="clear" w:pos="720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</w:t>
      </w:r>
      <w:r>
        <w:rPr/>
        <w:t xml:space="preserve">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Д.Г. Буг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dc:language>en-US</dc:language>
  <cp:lastModifiedBy/>
  <cp:lastPrinted>2024-09-11T10:01:00Z</cp:lastPrinted>
  <dcterms:modified xsi:type="dcterms:W3CDTF">2024-09-20T06:04:04Z</dcterms:modified>
  <cp:revision>8</cp:revision>
  <dc:subject/>
  <dc:title> </dc:title>
</cp:coreProperties>
</file>