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 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 xml:space="preserve">от                     2024 года №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23 года № 28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город Горячий Ключ на 2024 год и на плановый период 2025 и 2026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                   2024 года №    )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 на 2024 год                     и плановый период 2025 и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униципального образования город Горячий Ключ на 2024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                                   на 2025 и 2026 годы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разования город Горячий Ключ,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>В. В. Жит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568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1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3-12-26T12:42:00Z</cp:lastPrinted>
  <dcterms:modified xsi:type="dcterms:W3CDTF">2024-09-11T12:08:00Z</dcterms:modified>
  <cp:revision>65</cp:revision>
  <dc:subject/>
  <dc:title>Приложение 32</dc:title>
</cp:coreProperties>
</file>