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1199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2024 года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2024 года № 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83 88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 6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2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18 76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10 775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75 77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7 60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 75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 7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 0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 52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1 34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 818,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 44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85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02 64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2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8 5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07-26T11:13:00Z</cp:lastPrinted>
  <dcterms:modified xsi:type="dcterms:W3CDTF">2024-09-12T08:35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