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drawing>
          <wp:inline distT="0" distB="0" distL="0" distR="0">
            <wp:extent cx="390525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4 года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sz w:val="24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Горячий Ключ от 15 декабря 2023 г. № 286 «Об установлении         тарифов на услуги в сфере холодного водоснабжения (тариф на питьевую воду) и водоотведения, на подключение (технологическое присоединение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хнической ошибкой, на основании письма директора муниципального унитарного предприятия муниципального образования город Горячий Ключ «Водоканал» от 22 августа 2024 г. № 703, Совет муниципального образования город Горячий Ключ 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color w:val="000000"/>
          <w:sz w:val="28"/>
          <w:szCs w:val="28"/>
        </w:rPr>
        <w:t>в решение Совета муниципального образования город Горячий Ключ от 15 декабря 2023 г. № 286 «Об установлении тарифов на услуги в сфере холодного водоснабжения (тариф на питьевую воду) и водоотведения, на подключение (технологическое присоединение) 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1, 2 к приложению 4 заменить показатели «65, 100, 150, 200» колонки «диаметр, мм» соответственно на показатели «63, 110, 160, 225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информационной политики и средств массовой информации администрации муниципального образования город Горячий Ключ (Мана-    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22"/>
        <w:tabs>
          <w:tab w:val="clear" w:pos="720"/>
          <w:tab w:val="left" w:pos="851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</w:t>
      </w:r>
      <w:r>
        <w:rPr/>
        <w:t xml:space="preserve">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  <w:tab/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 Д.Г. Буг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Thanks to wcd80@iname.com</dc:creator>
  <dc:description/>
  <dc:language>en-US</dc:language>
  <cp:lastModifiedBy/>
  <cp:lastPrinted>2024-08-28T09:26:00Z</cp:lastPrinted>
  <dcterms:modified xsi:type="dcterms:W3CDTF">2024-09-20T06:05:31Z</dcterms:modified>
  <cp:revision>12</cp:revision>
  <dc:subject/>
  <dc:title> </dc:title>
</cp:coreProperties>
</file>