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 муниципального образования город Горячий Ключ</w:t>
            </w:r>
          </w:p>
        </w:tc>
      </w:tr>
      <w:tr>
        <w:trPr/>
        <w:tc>
          <w:tcPr>
            <w:tcW w:w="94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дьмой созы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0" w:right="56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</w:p>
        </w:tc>
      </w:tr>
      <w:tr>
        <w:trPr/>
        <w:tc>
          <w:tcPr>
            <w:tcW w:w="94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____________ 2024 года                                                                      № _____</w:t>
            </w:r>
          </w:p>
        </w:tc>
      </w:tr>
      <w:tr>
        <w:trPr/>
        <w:tc>
          <w:tcPr>
            <w:tcW w:w="94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род Горячий Ключ</w:t>
            </w:r>
          </w:p>
        </w:tc>
      </w:tr>
      <w:tr>
        <w:trPr/>
        <w:tc>
          <w:tcPr>
            <w:tcW w:w="9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/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решение Совета муниципального образования  город Горячий Ключ от 16 октября 2007 года № 268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конкурсе на замещение вакантной должности муниципальной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ы в администрации муниципального образовани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Горячий Ключ»</w:t>
            </w:r>
          </w:p>
        </w:tc>
      </w:tr>
      <w:tr>
        <w:trPr/>
        <w:tc>
          <w:tcPr>
            <w:tcW w:w="9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 марта 2007 года № 25–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Уставом муниципального образования муниципальный округ город Горячий Ключ Краснодарского края, в связи с кадровыми изменениями, Совет муниципального образования город Горячий Ключ РЕШИЛ:</w:t>
      </w:r>
    </w:p>
    <w:p>
      <w:pPr>
        <w:pStyle w:val="ConsPlusTitle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е в решение Совета муниципального образования город Горячий Ключ от 16 октября 2007 года № 268 «О конкурсе на замещение вакантной должности муниципальной службы в администрации муниципального образования город Горячий Ключ», изложив Приложение к «Положению о конкурсе на замещение вакантной должности муниципальной службы в администрации муниципального образования город Горячий Ключ» в новой редакции (приложение).</w:t>
      </w:r>
    </w:p>
    <w:p>
      <w:pPr>
        <w:pStyle w:val="Style23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Считать утратившим силу решение Совета муниципального образования город Горячий Ключ от 28 октября 2022 года № 200 «О внесении изменений в решение Совета муниципального образования город Горячий Ключ от             16 октября 2007 года № 268 «О конкурсе на замещение вакантной должности муниципальной службы в администрации муниципального образования город Горячий Ключ»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информационной политики и средств массовой информации администрации  муниципального  образования  город  Горячий  Ключ  (Манасян Е.В.) обеспечить официальное опубликование настоящего решения в соответствии с действующим законодательством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на следующий день после официального опубликования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501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Горячий Ключ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Горячий Ключ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С.В. Белопольск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Д.Г. Буга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 xml:space="preserve">                                                                                                                                                             </w:t>
    </w:r>
    <w:r>
      <w:rPr>
        <w:rFonts w:cs="Calibri"/>
        <w:b/>
        <w:bCs/>
        <w:sz w:val="32"/>
        <w:szCs w:val="32"/>
      </w:rPr>
      <w:t xml:space="preserve"> </w:t>
    </w:r>
    <w:r>
      <w:rPr>
        <w:b/>
        <w:bCs/>
        <w:sz w:val="32"/>
        <w:szCs w:val="32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33:00Z</dcterms:created>
  <dc:creator>ОИО</dc:creator>
  <dc:description/>
  <dc:language>en-US</dc:language>
  <cp:lastModifiedBy/>
  <cp:lastPrinted>2022-10-19T09:31:00Z</cp:lastPrinted>
  <dcterms:modified xsi:type="dcterms:W3CDTF">2024-10-18T08:13:13Z</dcterms:modified>
  <cp:revision>71</cp:revision>
  <dc:subject/>
  <dc:title/>
</cp:coreProperties>
</file>