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</w:tblGrid>
      <w:tr>
        <w:trPr/>
        <w:tc>
          <w:tcPr>
            <w:tcW w:w="4398" w:type="dxa"/>
            <w:tcBorders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2"/>
                <w:sz w:val="30"/>
                <w:szCs w:val="30"/>
              </w:rPr>
              <w:t xml:space="preserve">Приложение </w:t>
            </w:r>
            <w:r>
              <w:rPr>
                <w:spacing w:val="-13"/>
                <w:sz w:val="28"/>
                <w:szCs w:val="28"/>
              </w:rPr>
              <w:t xml:space="preserve">к  решению Совета 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город   Горячий  Клю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 №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 к  Положению о конкурсе на замещение вакантной должности муниципальной службы в администрации муниципального образования город Горячий Ключ, утвержденному решением Совета муниципального образования  город Горячий Ключ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6 октября 2007 года № 2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орячий Ключ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№__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 комиссии по проведению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мещение вакантной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Горячий Клю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 Горячий Ключ, председател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администрации муниципального образования город Горячий Ключ,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вопросы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вопросы земельных и имущественных отношений, муниципального контроля, архитектуры и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вопросы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начальник финансового управления администрации муниципального образования город Горячий Клю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главы муниципального образования город Горячий Ключ, курирующий вопросы жилищно-коммунального хозяйства, транспорта и дорожной деятельности, работы с гражданами, нуждающимися в жил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вопросы инвестиций и малого бизнеса, санаторно-курортного комплекса и туризма, потребительской сферы, сельского хозяйства и промыш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сферу взаимодействия с правоохранительными органами и военные вопросы, вопросы физической культуры и спорта, молодежной политики, гражданской обороны,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главы муниципального образования город Горячий Ключ, курирующий организационные вопросы, вопросы взаимодействия с территориальными органами самоуправления, взаимодействия и связи с общественностью, администрациями сельских округов, архивное дело, вопросы каз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Горячий Ключ, курирующий правовые, кадровые вопросы, вопросы профилактики коррупционных и иных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администрации муниципального образования город Горячий Клю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образования город Горячий Ключ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КУ КК «ЦЗН» города Горячий Ключ (по согласованию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>руководитель ГКУ КК – управления социальной защиты населения в        г. Горячий Ключ (по согласованию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адров                                                               Г.А. Аглутд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59:00Z</dcterms:created>
  <dc:creator>IGREK</dc:creator>
  <dc:description/>
  <cp:keywords/>
  <dc:language>en-US</dc:language>
  <cp:lastModifiedBy>Луценко Юлина Владимировна</cp:lastModifiedBy>
  <cp:lastPrinted>2022-10-19T09:20:00Z</cp:lastPrinted>
  <dcterms:modified xsi:type="dcterms:W3CDTF">2024-09-30T08:35:00Z</dcterms:modified>
  <cp:revision>13</cp:revision>
  <dc:subject/>
  <dc:title> </dc:title>
</cp:coreProperties>
</file>