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11199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2024 года №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1233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декабря 2023 года № 282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город Горячий Ключ на 2024 год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2024 года 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 143 882,4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20 85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42 775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995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52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 101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 63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 92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504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705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585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 215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 98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387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24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119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329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9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99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4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17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81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38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688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городск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0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4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79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8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30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8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0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038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209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291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028 699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735 208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175 772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37 53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35 189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5 76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 571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 413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 35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08 775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 957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959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31 569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06 818,1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1 449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622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  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 851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 172 58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256 060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18 547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Горячий Клю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Комарова Инна Владимировна</cp:lastModifiedBy>
  <cp:lastPrinted>2024-10-14T14:55:00Z</cp:lastPrinted>
  <dcterms:modified xsi:type="dcterms:W3CDTF">2024-10-15T15:11:00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