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образования город Горячий Клю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_____________ 2024 года                                                                   № ____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город Горячий Ключ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1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туристическом налог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1" w:firstLine="851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6 декабря 2003 г. № 131-ФЗ «Об общих принципах организации местного самоуправления в Российской Федерации», Федеральным законом от 12 июля 2024 г.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главой 33.1 Налогового кодекса Российской Федерации «Туристический налог»,</w:t>
      </w:r>
      <w:r>
        <w:rPr>
          <w:sz w:val="28"/>
        </w:rPr>
        <w:t xml:space="preserve"> Совет  муниципального  образования город Горячий Ключ,        Р Е Ш И Л: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1. Установить и ввести в действие с 1 января 2025 года на территории муниципального образования муниципальный округ город Горячий Ключ туристический налог (далее - налог), обязательный к уплате организациями и физическими лицами, владеющими объектами размещения на праве собственности или на ином законом основании, и оказывающими услуги по предоставлению мест для временного размещения физических лиц в указанных объектах размещения, расположенных на территории муниципального образования муниципальный округ город Горячий Ключ и включенных в реестр классифицированных средств размещения, предусмотренный Федеральным законом от 24 ноября 1996 года № 132-ФЗ «Об основах туристской деятельности в Российской Федерации» (далее – налогоплательщики).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2. Установить следующие ставки туристического налога в процентах от стоимости оказываемой услуги по предоставлению мест для временного проживания физических лиц на объекте размещения (его части) без учета сумм налога и налога на добавленную стоимость, в момент осуществления полного расчета с лицом, приобретающим такую услугу (далее – налоговая база):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с 01.01.2025 года – в размере 1% от налоговой базы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с 01.01.2026 года – в размере 2% от налоговой базы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с 01.01.2027 года – в размере 3% от налоговой базы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с 01.01.2028 года – в размере 4% от налоговой базы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с 01.01.2029 года – в размере 5% от налоговой базы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В случае, если исчисленная в соответствии с абзацем первым настоящего пункта сумма налога менее суммы минимального налога, рассчитанной как произведение 100 рублей и количества суток проживания, сумма налог определяется в размере минимального налога.</w:t>
      </w:r>
    </w:p>
    <w:p>
      <w:pPr>
        <w:pStyle w:val="Normal"/>
        <w:ind w:left="0" w:right="-1" w:firstLine="851"/>
        <w:jc w:val="both"/>
        <w:rPr>
          <w:sz w:val="28"/>
        </w:rPr>
      </w:pPr>
      <w:r>
        <w:rPr>
          <w:sz w:val="28"/>
        </w:rPr>
        <w:t>3. Установить следующие дополнительные категории физических лиц, стоимость услуг по временному проживанию которых, при условии предоставления налогоплательщику документов, подтверждающих соответствующий статус физического лица, не включается в налоговую базу: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физические лица, имеющие трех и более несовершеннолетних детей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 xml:space="preserve">- дети из многодетных семей, не достигшие возраста 18 лет. 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</w:rPr>
        <w:t>4. Определить порядок уплаты налога в соответствии со статьей 418.8 Налогового кодекса Российской Феде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информационной политики и средств массовой информации администрации муниципального образования город Горячий Ключ (Мана-    сян Е.В.) обеспечить официальное опубликование настоящего решения в соответствии с действующим законодательством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по истечении месяца со дня его официального опубликования, но не ранее 1 января 2025 года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орячий Клю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99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ород Горячий Ключ</w:t>
            </w:r>
          </w:p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98" w:hanging="0"/>
        <w:rPr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  <w:t>______________</w:t>
      </w:r>
      <w:r>
        <w:rPr>
          <w:rFonts w:cs="Arial"/>
          <w:bCs/>
          <w:sz w:val="28"/>
          <w:szCs w:val="28"/>
        </w:rPr>
        <w:t>С.В. Белопольский</w:t>
      </w:r>
      <w:r>
        <w:rPr>
          <w:rFonts w:cs="Arial"/>
          <w:bCs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</w:t>
      </w:r>
      <w:r>
        <w:rPr>
          <w:sz w:val="28"/>
          <w:szCs w:val="28"/>
        </w:rPr>
        <w:t>_______</w:t>
      </w:r>
      <w:r>
        <w:rPr>
          <w:sz w:val="28"/>
          <w:szCs w:val="28"/>
          <w:lang w:val="en-US"/>
        </w:rPr>
        <w:t xml:space="preserve"> Д. Г. Буга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-1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70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rFonts w:eastAsia="Arial Unicode MS"/>
      <w:bCs/>
      <w:color w:val="000000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left="0" w:right="0" w:firstLine="851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b/>
      <w:bCs/>
    </w:rPr>
  </w:style>
  <w:style w:type="paragraph" w:styleId="21">
    <w:name w:val="Основной текст 2"/>
    <w:basedOn w:val="Normal"/>
    <w:qFormat/>
    <w:pPr>
      <w:shd w:fill="FFFFFF" w:val="clear"/>
      <w:spacing w:lineRule="atLeast" w:line="523" w:before="5" w:after="0"/>
      <w:ind w:left="0" w:right="1973" w:hanging="0"/>
      <w:jc w:val="center"/>
    </w:pPr>
    <w:rPr>
      <w:color w:val="000000"/>
      <w:spacing w:val="3"/>
      <w:sz w:val="32"/>
      <w:szCs w:val="32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pyrightinfo">
    <w:name w:val="copyright-info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16:00Z</dcterms:created>
  <dc:creator>Any</dc:creator>
  <dc:description/>
  <dc:language>en-US</dc:language>
  <cp:lastModifiedBy/>
  <cp:lastPrinted>2024-09-23T16:18:00Z</cp:lastPrinted>
  <dcterms:modified xsi:type="dcterms:W3CDTF">2024-10-18T08:07:18Z</dcterms:modified>
  <cp:revision>9</cp:revision>
  <dc:subject/>
  <dc:title> </dc:title>
</cp:coreProperties>
</file>