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от_____________ 2024 года                                                                        №____ </w:t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sz w:val="28"/>
        </w:rPr>
        <w:t>город Горячий Ключ</w:t>
      </w:r>
    </w:p>
    <w:p>
      <w:pPr>
        <w:pStyle w:val="Normal"/>
        <w:spacing w:before="0" w:after="20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0" w:right="-1" w:hanging="0"/>
        <w:jc w:val="center"/>
        <w:rPr>
          <w:rFonts w:eastAsia="Arial Unicode MS"/>
          <w:b/>
          <w:b/>
          <w:sz w:val="28"/>
        </w:rPr>
      </w:pPr>
      <w:r>
        <w:rPr>
          <w:b/>
          <w:sz w:val="28"/>
        </w:rPr>
        <w:t>О налоге на имущество физических лиц</w:t>
      </w:r>
    </w:p>
    <w:p>
      <w:pPr>
        <w:pStyle w:val="Normal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главой 32 Налогового кодекса Российской Федерации «Налог на имущество физических лиц», </w:t>
      </w:r>
      <w:r>
        <w:rPr>
          <w:sz w:val="28"/>
        </w:rPr>
        <w:t>Совет муниципального образования город Горячий Ключ РЕШИЛ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</w:rPr>
        <w:t>1. Установить на территории муниципального образования город Горячий Ключ налог на имущество физических лиц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/>
        <w:t>Установить налоговые ставки налога на имущество физических лиц исходя из кадастровой стоимости объектов налогообложения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ые дома, части жилых домов, квартиры, части квартир, комна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Единые недвижимые комплексы, в состав которых входит хотя бы один жилой д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ражи и машино-места, в том числе расположенные в объектах налогообложения, указанных в строке 2 табл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екты незавершенного строительства в случае, если проектируемым назначением таких объектов является жилой д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процента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кты налогообложения, включенные в перечень, определяемый в соответствии с пунктом 7 статьи 378.2 Налогового кодекса Российской Федерации; объекты налогообложения, предусмотренные абзацем вторым пункта 10 статьи 378.2 Налогового кодекса Российской Федераци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 с кадастровой стоимостью до 500 000 рублей (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процента</w:t>
            </w:r>
          </w:p>
        </w:tc>
      </w:tr>
      <w:tr>
        <w:trPr>
          <w:trHeight w:val="3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 с кадастровой стоимостью свыше 500 000 рублей до 1 000 000 рублей (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процента</w:t>
            </w:r>
          </w:p>
        </w:tc>
      </w:tr>
      <w:tr>
        <w:trPr>
          <w:trHeight w:val="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 с кадастровой стоимостью свыше 1 000 000 рублей до 1 500 000 рублей (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процент</w:t>
            </w:r>
          </w:p>
        </w:tc>
      </w:tr>
      <w:tr>
        <w:trPr>
          <w:trHeight w:val="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 с кадастровой стоимостью свыше 1 500 000 рублей до 4 000 000 рублей (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процента</w:t>
            </w:r>
          </w:p>
        </w:tc>
      </w:tr>
      <w:tr>
        <w:trPr>
          <w:trHeight w:val="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 с кадастровой стоимостью свыше 4 000 000 рублей до 10 000 000 рублей (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процента</w:t>
            </w:r>
          </w:p>
        </w:tc>
      </w:tr>
      <w:tr>
        <w:trPr>
          <w:trHeight w:val="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 с кадастровой стоимостью свыше 10 000 000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 процента</w:t>
            </w:r>
          </w:p>
        </w:tc>
      </w:tr>
      <w:tr>
        <w:trPr>
          <w:trHeight w:val="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расположенные на территории Бакинского, Безымянного, Имеретинского, Кутаисского, Саратовского, Суздальского, Черноморского сельских округов муниципального образования город Горячий Ключ (вне зависимости от кадастровой стоимости объекта налогооблож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 проц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кадастровая стоимость каждого из которых превышает 300 000 000 руб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проц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 налогооб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</w:tbl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вободить от уплаты налога на имущество физических лиц следующую категорию налогоплательщиков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лиц, имеющих трех и более несовершеннолетних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, предусмотренная настоящим пунктом, предоставляется в отношении одного объекта налогообложения каждого вида (квартира, часть квартиры, комната, жилой дом, часть жилого дома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применяется по основаниям и в порядке, установленном статьей 407 Налогового кодекса Российской Федерации, в том числе в случае непредставления в налоговый орган соответствующего заявления, уведомл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 Налоговая льгота не предоставляется физическим лицам, имеющим трех и более несовершеннолетних детей в отношении любых видов объектов налогообложения, кадастровая стоимость каждого их которых превышает 300 000 000 руб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 дня вступления в силу настоящего решения признать утратившими силу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31 октября 2016 года № 136 «О налоге на имущество физических лиц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24 марта 2017 года № 199 «О внесении изменений в решение Совета муниципального образования город Горячий Ключ от 31 октября 2016 года № 136 «О налоге на имущество физических лиц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17 ноября 2017 года № 271 «О внесении изменений в решение Совета муниципального образования город Горячий Ключ от 31 октября 2016 года № 136 «О налоге на имущество физических лиц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26 ноября 2018 года № 373 «О внесении изменения в решение Совета муниципального образования город Горячий Ключ от 31 октября 2016 года № 136 «О налоге на имущество физических лиц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  6 марта 2019 года № 406 «О внесении изменений в решение Совета муниципального образования город Горячий Ключ от 31 октября 2016 года № 136 «О налоге на имущество физических лиц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25 сентября 2019 года № 477 «О внесении изменения в решение Совета муниципального образования город Горячий Ключ от 31 октября 2016 года № 136 «О налоге на имущество физических лиц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28 ноября 2019 года № 497 «О внесении изменений в решение Совета муниципального образования город Горячий Ключ от 31 октября 2016 года № 136 «О налоге на имущество физических лиц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29 мая 2020 года № 557 «О внесении изменения в решение Совета муниципального образования город Горячий Ключ от 31 октября 2016 года № 136 «О налоге на имущество физических лиц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30 октября 2020 года № 14 «О внесении изменения в решение Совета муниципального образования город Горячий Ключ от 31 октября 2016 года № 136 «О налоге на имущество физических лиц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30 апреля 2021 года № 54 «О внесении изменения в решение Совета муниципального образования город Горячий Ключ от 31 октября 2016 года № 136 «О налоге на имущество физических лиц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информационной политики и средств массовой информации администрации муниципального образования город Горячий Ключ (Мана-    сян Е.В.) обеспечить официальное опубликование настоящего решения в соответствии с действующим законодательством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по истечении месяца со дня его официального опубликования, но не ранее 1 января 2025 года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99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ород Горячий Ключ</w:t>
            </w:r>
          </w:p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0" w:right="98" w:hanging="0"/>
        <w:rPr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eastAsia="ru-RU"/>
        </w:rPr>
        <w:t>______________</w:t>
      </w:r>
      <w:r>
        <w:rPr>
          <w:rFonts w:cs="Arial"/>
          <w:bCs/>
          <w:sz w:val="28"/>
          <w:szCs w:val="28"/>
          <w:lang w:val="ru-RU" w:eastAsia="ru-RU"/>
        </w:rPr>
        <w:t>С.В. Белопольский</w:t>
      </w:r>
      <w:r>
        <w:rPr>
          <w:rFonts w:cs="Arial"/>
          <w:bCs/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________________</w:t>
      </w:r>
      <w:r>
        <w:rPr>
          <w:sz w:val="28"/>
          <w:szCs w:val="28"/>
          <w:lang w:val="ru-RU"/>
        </w:rPr>
        <w:t>_______</w:t>
      </w:r>
      <w:r>
        <w:rPr>
          <w:sz w:val="28"/>
          <w:szCs w:val="28"/>
        </w:rPr>
        <w:t xml:space="preserve"> Д. Г. Буга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-99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702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eastAsia="Arial Unicode MS"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851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b/>
      <w:bCs/>
    </w:rPr>
  </w:style>
  <w:style w:type="paragraph" w:styleId="21">
    <w:name w:val="Основной текст 2"/>
    <w:basedOn w:val="Normal"/>
    <w:qFormat/>
    <w:pPr>
      <w:shd w:fill="FFFFFF" w:val="clear"/>
      <w:spacing w:lineRule="atLeast" w:line="523" w:before="5" w:after="0"/>
      <w:ind w:left="0" w:right="1973" w:hanging="0"/>
      <w:jc w:val="center"/>
    </w:pPr>
    <w:rPr>
      <w:color w:val="000000"/>
      <w:spacing w:val="3"/>
      <w:sz w:val="32"/>
      <w:szCs w:val="32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pyrightinfo">
    <w:name w:val="copyright-info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8:00Z</dcterms:created>
  <dc:creator>Any</dc:creator>
  <dc:description/>
  <dc:language>en-US</dc:language>
  <cp:lastModifiedBy/>
  <cp:lastPrinted>2024-09-23T15:57:00Z</cp:lastPrinted>
  <dcterms:modified xsi:type="dcterms:W3CDTF">2024-10-18T08:02:37Z</dcterms:modified>
  <cp:revision>14</cp:revision>
  <dc:subject/>
  <dc:title> </dc:title>
</cp:coreProperties>
</file>