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drawing>
          <wp:inline distT="0" distB="0" distL="0" distR="0">
            <wp:extent cx="46101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Совет муниципального образования город Горячий Клю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_____________ 2024 года                                                                  №_______ 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26"/>
        </w:rPr>
      </w:pPr>
      <w:r>
        <w:rPr>
          <w:sz w:val="28"/>
        </w:rPr>
        <w:t>город Горячий Ключ</w:t>
      </w:r>
    </w:p>
    <w:p>
      <w:pPr>
        <w:pStyle w:val="Normal"/>
        <w:spacing w:before="0" w:after="20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ind w:left="0" w:right="-1" w:hanging="0"/>
        <w:jc w:val="center"/>
        <w:rPr>
          <w:rFonts w:eastAsia="Arial Unicode MS"/>
          <w:b/>
          <w:b/>
          <w:sz w:val="28"/>
        </w:rPr>
      </w:pPr>
      <w:r>
        <w:rPr>
          <w:b/>
          <w:sz w:val="28"/>
        </w:rPr>
        <w:t>О земельном налоге</w:t>
      </w:r>
    </w:p>
    <w:p>
      <w:pPr>
        <w:pStyle w:val="Normal"/>
        <w:rPr>
          <w:rFonts w:eastAsia="Arial Unicode MS"/>
          <w:b/>
          <w:b/>
          <w:sz w:val="28"/>
        </w:rPr>
      </w:pPr>
      <w:r>
        <w:rPr>
          <w:rFonts w:eastAsia="Arial Unicode MS"/>
          <w:b/>
          <w:sz w:val="28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главой 31 Налогового кодекса Российской Федерации «Земельный налог», </w:t>
      </w:r>
      <w:r>
        <w:rPr>
          <w:sz w:val="28"/>
        </w:rPr>
        <w:t>Совет муниципального образования город Горячий Ключ РЕШИЛ: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1. Установить на территории муниципального образования город Горячий Ключ земельный налог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2. Установить налоговые ставки земельного налога от кадастровой стоимости земельных участков, признанных объектом налогообложения, в следующих размерах: 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1) 0,15 процента в отношении земельных участков: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- занятых жилищным фондом (за исключением объектов налогообложения, указанных в подпунктах 2, 10 настоящего пункта)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земельных участков, кадастровая стоимость каждого из которых превышает 300 миллионов рублей;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2) 0,125 процента в отношении земельных участков: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- предназначенных для индивидуального жилищного строительства, за исключением земельных участков, кадастровая стоимость каждого из которых превышает 300 миллионов рублей;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- не используемых в предпринимательской деятельности, приобретенных (предоставленных) для ведения личного подсобного хозяйства в черте населенных пунктов (приусадебный земельный участок)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, за исключением земельных участков, кадастровая стоимость каждого из которых превышает 300 миллионов рублей;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3) 0,3 процента в отношении земельных участков: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- не используемых в предпринимательской деятельности, приобретенных (предоставленных) для личного подсобного хозяйства за чертой населенных пунктов (полевой земельный участок);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4) 1,5 процента в отношении земельных участков: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- предназначенных для размещения административных зданий, объектов образования, науки, здравоохранения и социального обеспечения, физической культуры и спорта, культуры, искусства;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5) 1,5 процента в отношении земельных участков: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- предназначенных для размещения производственных и административных зданий, строений, сооружений промышленности, материально-технического, продовольственного снабжения, сбыта и заготовок, транспорта, связи, железнодорожных вокзалов и автодорожных вокзалов, гаражей и стоянок;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6) 1,5 процента в отношении земельных участков: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- предназначенных для размещения объектов торговли, общественного питания, бытового обслуживания;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7) 1,0 процента в отношении земельных участков: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- предназначенных для размещения объектов рекреационного и лечебно-оздоровительного назначения;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8) 1,5 процента в отношении земельных участков: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- предназначенных для размещения гостиниц;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9) 1,5 процента в отношении земельных участков: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- предназначенных для размещения офисных зданий делового и коммерческого назначения;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10) 1,5 процента в отношении земельных участков, приобретенных (предоставленных) для индивидуального жилищного строительства, используемых в предпринимательской деятельности;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11) 1,5 процента в отношении прочих земельных участков.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3. Отчетными периодами для налогоплательщиков-организаций признаются первый квартал, второй квартал и третий квартал календарного года.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4. Налогоплательщиками-организациями земельный налог (авансовые платежи по налогу) уплачивается в сроки, установленные Налоговым кодексом Российской Федерации.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5. В соответствии с пунктом 2 статьи 387 Налогового кодекса Российской Федерации установить дополнительно величину налогового вычета в виде уменьшения налоговой базы на величину кадастровой стоимости 6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, относящихся к одной из следующих категорий: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- физических лиц, имеющих трех и более несовершеннолетних детей;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- несовершеннолетних узников концлагерей.</w:t>
      </w:r>
    </w:p>
    <w:p>
      <w:pPr>
        <w:pStyle w:val="Normal"/>
        <w:ind w:left="0" w:right="-1" w:firstLine="708"/>
        <w:jc w:val="both"/>
        <w:rPr>
          <w:sz w:val="28"/>
        </w:rPr>
      </w:pPr>
      <w:r>
        <w:rPr>
          <w:sz w:val="28"/>
        </w:rPr>
        <w:t>6. Уменьшение налоговой базы в соответствии с пунктом 5 (налоговый вычет) производится в отношении одного земельного участка по выбору налогоплательщика, за исключением земельных участков, используемых для ведения предпринимательской деятельности.</w:t>
      </w:r>
    </w:p>
    <w:p>
      <w:pPr>
        <w:pStyle w:val="Normal"/>
        <w:ind w:left="0" w:right="-1" w:firstLine="708"/>
        <w:jc w:val="both"/>
        <w:rPr>
          <w:sz w:val="28"/>
          <w:szCs w:val="28"/>
        </w:rPr>
      </w:pPr>
      <w:r>
        <w:rPr>
          <w:sz w:val="28"/>
        </w:rPr>
        <w:t>Налоговый вычет применяется с учетом положений пункта 6.1. статьи 391, пункта 10 статьи 396 Налогового кодекса Российской Федераци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Со дня вступления в силу настоящего решения признать утратившими силу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город Горячий Ключ от 28 ноября 2014 года № 349 «О земельном налоге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город Горячий Ключ от 17 ноября 2017 года № 270 «О внесении изменений в решение Совета муниципального образования город Горячий Ключ от 28 ноября 2014 года № 349       «О земельном налоге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город Горячий Ключ от 31 мая 2018 года № 344 «О внесении изменений в решение Совета муниципального образования город Горячий Ключ от 28 ноября 2014 года № 349        «О земельном налоге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город Горячий Ключ от 26 ноября 2018 года № 371 «О внесении изменений в решение Совета муниципального образования город Горячий Ключ от 28 ноября 2014 года № 349       «О земельном налоге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город Горячий Ключ от   6 марта 2019 года № 405 «О внесении изменений в решение Совета муниципального образования город Горячий Ключ от 28 ноября 2014 года № 349       «О земельном налоге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город Горячий Ключ от 25 сентября 2019 года № 476 «О внесении изменений в решение Совета муниципального образования город Горячий Ключ от 28 ноября 2014 года № 349    «О земельном налоге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город Горячий Ключ от 28 ноября 2019 года № 498 «О внесении изменений в решение Совета муниципального образования город Горячий Ключ от 28 ноября 2014 года № 349       «О земельном налоге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город Горячий Ключ от 29 мая 2020 года № 556 «О внесении изменения в решение Совета муниципального образования город Горячий Ключ от 28 ноября 2014 года № 349 «О земельном налоге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город Горячий Ключ от 10 ноября 2023 года № 275 «О внесении изменения в решение Совета муниципального образования город Горячий Ключ от 28 ноября 2014 года № 349        «О земельном налоге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тделу информационной политики и средств массовой информации     администрации  муниципального  образования  город  Горячий Ключ   (Манасян Е.В.) обеспечить официальное опубликование настоящего решения в соответствии с действующим законодательством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стоящее решение вступает в силу по истечении месяца со дня его официального опубликования, но не ранее 1 января 2025 года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left="0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ind w:left="0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Горячий Клю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-99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город Горячий Ключ</w:t>
            </w:r>
          </w:p>
          <w:p>
            <w:pPr>
              <w:pStyle w:val="Normal"/>
              <w:ind w:left="0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0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left="0" w:right="98" w:hanging="0"/>
        <w:rPr>
          <w:sz w:val="28"/>
          <w:szCs w:val="28"/>
          <w:lang w:val="en-US"/>
        </w:rPr>
      </w:pPr>
      <w:r>
        <w:rPr>
          <w:rFonts w:cs="Arial"/>
          <w:bCs/>
          <w:sz w:val="28"/>
          <w:szCs w:val="28"/>
          <w:lang w:eastAsia="ru-RU"/>
        </w:rPr>
        <w:t>______________</w:t>
      </w:r>
      <w:r>
        <w:rPr>
          <w:rFonts w:cs="Arial"/>
          <w:bCs/>
          <w:sz w:val="28"/>
          <w:szCs w:val="28"/>
          <w:lang w:val="ru-RU" w:eastAsia="ru-RU"/>
        </w:rPr>
        <w:t>С.В. Белопольский</w:t>
      </w:r>
      <w:r>
        <w:rPr>
          <w:rFonts w:cs="Arial"/>
          <w:bCs/>
          <w:sz w:val="28"/>
          <w:szCs w:val="28"/>
          <w:lang w:eastAsia="ru-RU"/>
        </w:rPr>
        <w:t xml:space="preserve">        </w:t>
      </w:r>
      <w:r>
        <w:rPr>
          <w:sz w:val="28"/>
          <w:szCs w:val="28"/>
        </w:rPr>
        <w:t>________________</w:t>
      </w:r>
      <w:r>
        <w:rPr>
          <w:sz w:val="28"/>
          <w:szCs w:val="28"/>
          <w:lang w:val="ru-RU"/>
        </w:rPr>
        <w:t>_______</w:t>
      </w:r>
      <w:r>
        <w:rPr>
          <w:sz w:val="28"/>
          <w:szCs w:val="28"/>
        </w:rPr>
        <w:t xml:space="preserve"> Д. Г. Буга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-99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outlineLvl w:val="0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rFonts w:eastAsia="Arial Unicode MS"/>
      <w:bCs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243" w:hanging="0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993" w:right="0" w:hanging="426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left="0" w:right="0" w:firstLine="851"/>
    </w:pPr>
    <w:rPr>
      <w:sz w:val="26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0" w:right="0" w:firstLine="540"/>
      <w:jc w:val="both"/>
    </w:pPr>
    <w:rPr>
      <w:b/>
      <w:bCs/>
    </w:rPr>
  </w:style>
  <w:style w:type="paragraph" w:styleId="21">
    <w:name w:val="Основной текст 2"/>
    <w:basedOn w:val="Normal"/>
    <w:qFormat/>
    <w:pPr>
      <w:shd w:fill="FFFFFF" w:val="clear"/>
      <w:spacing w:lineRule="atLeast" w:line="523" w:before="5" w:after="0"/>
      <w:ind w:left="0" w:right="1973" w:hanging="0"/>
      <w:jc w:val="center"/>
    </w:pPr>
    <w:rPr>
      <w:color w:val="000000"/>
      <w:spacing w:val="3"/>
      <w:sz w:val="32"/>
      <w:szCs w:val="32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pyrightinfo">
    <w:name w:val="copyright-info"/>
    <w:basedOn w:val="Normal"/>
    <w:qFormat/>
    <w:pPr>
      <w:spacing w:before="100" w:after="10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0:32:00Z</dcterms:created>
  <dc:creator>Any</dc:creator>
  <dc:description/>
  <dc:language>en-US</dc:language>
  <cp:lastModifiedBy/>
  <cp:lastPrinted>2024-09-24T16:14:00Z</cp:lastPrinted>
  <dcterms:modified xsi:type="dcterms:W3CDTF">2024-10-18T08:02:11Z</dcterms:modified>
  <cp:revision>11</cp:revision>
  <dc:subject/>
  <dc:title> </dc:title>
</cp:coreProperties>
</file>