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24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24 года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ород Горячий Клю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предложения о присвоении городу Горячий Клю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тного звания Краснодарского края «Город воинской добле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 Закона Краснодарского края от 21 декабря 2018 года № 3941-КЗ «О почетных званиях населенных пунктов Краснодарского края», ходатайства </w:t>
      </w:r>
      <w:r>
        <w:rPr>
          <w:sz w:val="28"/>
          <w:szCs w:val="28"/>
          <w:lang w:eastAsia="ru-RU"/>
        </w:rPr>
        <w:t>Организации города Горячий Ключ Краснодарской краевой общественной организации ветеранов (пенсионеров, инвалидов) войны, труда, Вооруженных Сил и правоохранительных органов, ходатайства Горячеключевской городской общественной организации «Союз ветеранов боевых действий и вооруженных конфликтов, общественных организаций муниципального образования город Горячий Ключ,</w:t>
      </w:r>
      <w:r>
        <w:rPr>
          <w:sz w:val="28"/>
          <w:szCs w:val="28"/>
        </w:rPr>
        <w:t xml:space="preserve"> протоколов председателей органов ТОС, собраний трудовых коллективов разных форм собственности муниципального образования город Горячий Ключ, в целях увековечения памяти погибших защитников города Горячий Ключ, воспитания уважения и чувства благодарности жителей муниципального образования город Горячий Ключ к участникам Великой Отечественной войны, сохранения военно-исторического наследия, Совет муниципального образования город Горячий Ключ РЕШИЛ:</w:t>
      </w:r>
    </w:p>
    <w:p>
      <w:pPr>
        <w:pStyle w:val="Style24"/>
        <w:ind w:left="-142" w:right="-3"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едложение в Законодательное Собрание Краснодарского края и администрацию Краснодарского края о присвоении городу Горячий Ключ почетного звания Краснодарского края «Город воинской доблест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онной политики и средств массовой информации (Манасян Е.В.) разместить настоящее решение на официальном сайте администрации муниципального образования город Горячий Ключ в сети «Интернет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Style24"/>
        <w:ind w:left="0"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4"/>
        <w:ind w:left="0"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4"/>
        <w:ind w:left="0" w:right="-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24"/>
        <w:ind w:left="0" w:right="-284" w:hanging="14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Normal"/>
        <w:ind w:left="-284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од Горячий Ключ                                                                                 Д.Г. Буг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25:00Z</dcterms:created>
  <dc:creator>Any</dc:creator>
  <dc:description/>
  <dc:language>en-US</dc:language>
  <cp:lastModifiedBy/>
  <cp:lastPrinted>2024-10-17T08:28:00Z</cp:lastPrinted>
  <dcterms:modified xsi:type="dcterms:W3CDTF">2024-10-18T08:09:39Z</dcterms:modified>
  <cp:revision>6</cp:revision>
  <dc:subject/>
  <dc:title> </dc:title>
</cp:coreProperties>
</file>