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19 44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5 372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11 65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9 45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5 36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1 654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 09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 686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 93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6 09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55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4 86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30 94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75 2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07 70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5-03-06T05:1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