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2025 год и 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6 и 2027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муниципальный округ город Горячий Ключ Краснодарского края в иностранной валюте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муниципальный округ город Горячий Ключ Краснодарского Края в иностранной валюте в 2025 году и в плановом периоде 2026 и 2027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2916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6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7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муниципальный округ город Горячий Ключ Краснодарского края          по возможным гарантийным случаям, в 2025 году и в плановом периоде 2026 и 2027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и (или) источников финанс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бюджета муниципаль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город Горячий Ключ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           В. В. 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567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5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Комарова Инна Владимировна</cp:lastModifiedBy>
  <cp:lastPrinted>2016-10-19T18:12:00Z</cp:lastPrinted>
  <dcterms:modified xsi:type="dcterms:W3CDTF">2025-03-04T06:18:00Z</dcterms:modified>
  <cp:revision>33</cp:revision>
  <dc:subject/>
  <dc:title>Приложение 28</dc:title>
</cp:coreProperties>
</file>