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z w:val="28"/>
          <w:szCs w:val="28"/>
        </w:rPr>
        <w:t>Приложение 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«О бюджете муниципального образования муниципальный округ город Горячий Ключ Краснодарского края на 2025 год и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униципальный округ город Горячий Ключ Краснодарского края на 2025 год и плановый период 2026 и 2027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ешних заимствований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орячий Ключ Краснодарского края на 2025 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из федерального бюджета в иностранной валюте в рамках использования целевых иностранных кредит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10 л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ind w:left="1265" w:hanging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left="1265" w:hanging="556"/>
        <w:jc w:val="center"/>
        <w:rPr/>
      </w:pPr>
      <w:r>
        <w:rPr>
          <w:b/>
          <w:sz w:val="28"/>
          <w:szCs w:val="28"/>
        </w:rPr>
        <w:t>Горячий Ключ Краснодарского края на 2026 и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из федерального бюджета в иностранной валюте в рамках использования целевых иностранных кредит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10 лет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Заместитель главы город Горячий Ключ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В.В. Житина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И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5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Комарова Инна Владимировна</cp:lastModifiedBy>
  <cp:lastPrinted>2024-11-10T14:31:00Z</cp:lastPrinted>
  <dcterms:modified xsi:type="dcterms:W3CDTF">2025-03-04T06:17:00Z</dcterms:modified>
  <cp:revision>63</cp:revision>
  <dc:subject/>
  <dc:title>Приложение 32</dc:title>
</cp:coreProperties>
</file>