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20 81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5 137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11 425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0 82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5 13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1 42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 627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 686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 93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6 174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55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4 86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32 31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75 028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07 466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03-04T05:56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