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52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12 18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44 971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438 21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 17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4 967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8 20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 19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548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07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6 9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3 525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7 516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64 686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54 862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834 25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5-03-04T05:33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