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муниципальный округ город Горячий Ключ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В.В. Житина                                                                                                                           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5:41:00Z</dcterms:modified>
  <cp:revision>58</cp:revision>
  <dc:subject/>
  <dc:title>Приложение 32</dc:title>
</cp:coreProperties>
</file>