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11199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декабря 2024 года № 418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1233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декабря 2023 года № 282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город Горячий Ключ на 2024 год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декабря 2024 года № 41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19 725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20 85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42 775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52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 6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 63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 92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5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705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585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 6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 98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1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8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24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5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329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99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 7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17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9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38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88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6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2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0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40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0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 050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8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204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8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209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291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410 383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727 521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243 816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20 582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7 502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3 806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 388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 413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 35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56 031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 391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959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2 539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 69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9 493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622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  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199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430 108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248 373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86 591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Горячий Ключ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Комарова Инна Владимировна</cp:lastModifiedBy>
  <cp:lastPrinted>2025-01-03T12:27:00Z</cp:lastPrinted>
  <dcterms:modified xsi:type="dcterms:W3CDTF">2025-01-09T05:53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