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решению Совета муниципального образования город   Горячий Ключ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т 15 декабря 2023 года № 282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О бюджете муниципального образования город Горячий Ключ на 2024 год и на плановый период 2025 и 2026 годов»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Горячий Ключ на 2024 год                     и плановый период 2025 и 2026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муниципального образования город Горячий Ключ на 2024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город Горячий Ключ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покрытие временных кассовых разрывов, возникающих при исполнении бюджета муниципального образования 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бюджетным кредитам, полученным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4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покрытие временных кассовых разрывов, возникающих при исполнении бюджета муниципального образования 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город Горячий Ключ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Горячий Ключ                                   на 2025 и 2026 годы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местный бюджет от других бюджетов бюджетной системы Российской Федерации, 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5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город Горячий Ключ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город Горячий Ключ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5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город Горячий Ключ от кредитных организаций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образования город Горячий Ключ,</w:t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>В. В. Жит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568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5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3-12-26T12:42:00Z</cp:lastPrinted>
  <dcterms:modified xsi:type="dcterms:W3CDTF">2024-11-29T11:25:00Z</dcterms:modified>
  <cp:revision>71</cp:revision>
  <dc:subject/>
  <dc:title>Приложение 32</dc:title>
</cp:coreProperties>
</file>