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1233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3 года № 282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город Горячий Ключ на 2024 год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8 725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20 85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42 775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99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5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 88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 63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 92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705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585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98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24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32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9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17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38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88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6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105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40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8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1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209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9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420 393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27 521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243 816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0 59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7 502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3 806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 388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413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35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6 041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 39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5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2 539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 69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9 493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62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19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409 11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48 373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86 591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4-11-20T08:34:00Z</cp:lastPrinted>
  <dcterms:modified xsi:type="dcterms:W3CDTF">2025-01-09T06:05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