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. № 28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город Горячий Ключ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город Горячий Ключ в валюте Российской Федерации в 2024 году и в плановом периоде 2025 и 2026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город Горячий Ключ в валюте Российской Федерации по возможным гарантийным случаям, в 2024 году и в плановом периоде 2025 и 2025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город Горячий Ключ в валюте Российской Федерации по возможным 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В.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3-12-15T08:28:00Z</dcterms:modified>
  <cp:revision>25</cp:revision>
  <dc:subject/>
  <dc:title>Приложение 28</dc:title>
</cp:coreProperties>
</file>