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Горячий Ключ н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 год и плановый период 2025 и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6 год»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1 62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 39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60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7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21 08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7 52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43 81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1 284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7 50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80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 48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9 633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 39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 53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 69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9 49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19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12 710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48 3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86 59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четова Наталья Николаевна</cp:lastModifiedBy>
  <cp:lastPrinted>2024-11-20T08:34:00Z</cp:lastPrinted>
  <dcterms:modified xsi:type="dcterms:W3CDTF">2024-12-03T07:3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