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город Горячий Клю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5 декабря 2023 года № 28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город Горячий Ключ на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4 год и плановый период 2025 и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6 год»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143 882,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20 85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42 775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99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5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 10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 63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 92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0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705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585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 21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98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38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24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11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32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9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4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17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81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38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88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79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8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3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209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91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28 699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35 208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175 772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37 53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5 189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5 76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 57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413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35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8 77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 957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59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1 56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6 818,1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1 449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62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 851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172 5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256 060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8 54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четова Наталья Николаевна</cp:lastModifiedBy>
  <cp:lastPrinted>2024-10-14T14:55:00Z</cp:lastPrinted>
  <dcterms:modified xsi:type="dcterms:W3CDTF">2024-12-03T06:17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