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город   Горячий Ключ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О бюджете муниципального образования город Горячий Ключ на 2024 год и на плановый период 2025 и 2026 годов»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на 2024 год                     и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униципального образования город Горячий Ключ на 2024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                                  на 2025 и 2026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>В. В. Жит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8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3-12-26T12:42:00Z</cp:lastPrinted>
  <dcterms:modified xsi:type="dcterms:W3CDTF">2024-11-29T11:25:00Z</dcterms:modified>
  <cp:revision>71</cp:revision>
  <dc:subject/>
  <dc:title>Приложение 32</dc:title>
</cp:coreProperties>
</file>