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Горячий Ключ н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 год и плановый период 2025 и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6 год»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143 882,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2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8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18 763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510 775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75 77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7 60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 756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5 76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 07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 524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1 343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6 818,1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 44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 85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162 64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31 627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8 54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0-14T14:55:00Z</cp:lastPrinted>
  <dcterms:modified xsi:type="dcterms:W3CDTF">2024-11-29T11:31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