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233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город Горячий Ключ на 2024 год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83 88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510 85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42 775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4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5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 6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 63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92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0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70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585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 21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98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38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24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1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32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9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4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17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8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38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8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 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3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0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9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999 791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510 775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175 772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8 63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 756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5 76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 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413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35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 084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 524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5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2 44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6 818,1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 44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544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 851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283 67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21 627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8 54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Попцова Ольга Владимировна</cp:lastModifiedBy>
  <cp:lastPrinted>2024-07-26T11:13:00Z</cp:lastPrinted>
  <dcterms:modified xsi:type="dcterms:W3CDTF">2024-08-09T08:23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