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/>
      </w:pPr>
      <w:r>
        <w:rPr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город Горячий Ключ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5 и 2026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119 246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-1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бюджета субъекта Российской Федерации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14 246,</w:t>
            </w:r>
            <w:r>
              <w:rPr>
                <w:bCs/>
                <w:szCs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 xml:space="preserve">                                            В.В. Житина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Style21">
    <w:name w:val="_Style 21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4-05-16T07:56:00Z</dcterms:modified>
  <cp:revision>165</cp:revision>
  <dc:subject/>
  <dc:title>Приложение </dc:title>
</cp:coreProperties>
</file>