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rPr/>
            </w:pPr>
            <w:r>
              <w:rPr/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Горячий Клю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декабря 2024 года № 3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источников финансирования дефицитов бюджетов и соответствующих им кодов видов (подвидов,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муниципальный округ город Горячий Ключ Краснодарского края и (или) находящиеся в их ведении казенные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400" w:leader="none"/>
        </w:tabs>
        <w:autoSpaceDE w:val="false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9908"/>
      </w:tblGrid>
      <w:tr>
        <w:trPr/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32"/>
              <w:ind w:left="-94" w:hanging="0"/>
              <w:rPr/>
            </w:pPr>
            <w:r>
              <w:rPr/>
            </w:r>
          </w:p>
        </w:tc>
        <w:tc>
          <w:tcPr>
            <w:tcW w:w="9908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2"/>
              <w:gridCol w:w="6440"/>
            </w:tblGrid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Код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b/>
                    </w:rPr>
                    <w:t>Кредиты кредитных организац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000 01 02 00 00 00 0000 7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Получение кредитов от кредитных организац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000 01 02 00 00 14 0000 7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влечение муниципальными округами кредитов от кредитных организац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000 01 02 00 00 14 0000 8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Погашение муниципальными округами кредитов от кредитных организац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b/>
                    </w:rPr>
                    <w:t>000 01 03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b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>
                      <w:b/>
                      <w:b/>
                    </w:rPr>
                  </w:pPr>
                  <w:r>
                    <w:rPr/>
                    <w:t>000 01 03 00 00 00 0000 7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>
                      <w:b/>
                      <w:b/>
                    </w:rPr>
                  </w:pPr>
                  <w:r>
                    <w:rPr/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000 01 03 00 00 14 0000 7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sz w:val="26"/>
                      <w:szCs w:val="26"/>
                    </w:rPr>
      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000 01 03 00 00 00 0000 8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Погаш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14 0000 8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sz w:val="26"/>
                      <w:szCs w:val="26"/>
                    </w:rPr>
      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ные источники внутреннего финансирования дефицито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6 01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6"/>
                    <w:jc w:val="both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Акции и иные формы участия в капитале, находящиеся в государственной и муниципальной собственност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1 00 00 0000 63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Средства от продажи акций и иных форм участия в капитале, находящихся в государственной и муниципальной собственност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6 01 00 14 0000 63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Средства от продажи акций и иных форм участия в капитале, находящихся в собственности муниципальных округ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000 01 06 04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сполнение государственных и муниципальных гарант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4 00 00 0000 8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  <w:r>
                    <w:rPr>
                      <w:bCs/>
                      <w:sz w:val="26"/>
                      <w:szCs w:val="26"/>
                    </w:rPr>
                    <w:t>01 06 04 01 14 0000 8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Исполнение муниципальных гарантий муниципальны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5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b/>
                    </w:rPr>
                    <w:t>Бюджетные кредиты, предоставленные внутри страны в валюте Российской Федерации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0 00 0000 6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зврат бюджетных кредитов, предоставленных внутри страны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1 14 0000 64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зврат бюджетных кредитов, предоставленных юридическим лицам из бюджетов муниципальных округов в валюте Российской Федераци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1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>Операции по управлению остатками средств на единых счетах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6"/>
                      <w:szCs w:val="26"/>
                    </w:rPr>
                    <w:t>000 01 06 10 02 14 0001 55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)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6"/>
                      <w:szCs w:val="26"/>
                    </w:rPr>
                    <w:t>000 01 06 10 02 14 0002 55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)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0 01 06 10 0214 0005 55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муниципального образования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pacing w:val="-2"/>
                    </w:rPr>
                    <w:t>Изменение остатков средств на счетах по учету средств бюджета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0 00 00 0000 5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14 0000 5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величение прочих остатков денежных средств бюджетов муниципальных округ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0 00 00 0000 6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14 0000 6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Уменьшение прочих остатков денежных средств бюджетов муниципальных округ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32"/>
              <w:ind w:left="-94" w:hanging="0"/>
              <w:rPr/>
            </w:pPr>
            <w:r>
              <w:rPr/>
            </w:r>
          </w:p>
        </w:tc>
        <w:tc>
          <w:tcPr>
            <w:tcW w:w="99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  И.В. Кома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3:00Z</dcterms:created>
  <dc:creator>КауноваСВ</dc:creator>
  <dc:description/>
  <cp:keywords/>
  <dc:language>en-US</dc:language>
  <cp:lastModifiedBy>Комарова Инна Владимировна</cp:lastModifiedBy>
  <cp:lastPrinted>2022-12-29T13:41:00Z</cp:lastPrinted>
  <dcterms:modified xsi:type="dcterms:W3CDTF">2024-12-12T07:53:00Z</dcterms:modified>
  <cp:revision>64</cp:revision>
  <dc:subject/>
  <dc:title>Приложение 3</dc:title>
</cp:coreProperties>
</file>