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01650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Й ОКР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 ГОРЯЧИЙ КЛЮЧ 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ФИНАНСОВОЕ УПРА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03» марта 2025 года                                                            №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. Горячий Ключ  </w: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Порядк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ставления и ведения </w:t>
      </w:r>
      <w:r>
        <w:rPr>
          <w:b/>
          <w:sz w:val="28"/>
          <w:szCs w:val="28"/>
        </w:rPr>
        <w:t xml:space="preserve">кассового плана испол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орода в текущем финансовом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215.1, 217.1, 232, 242 Бюджетного Кодекса российской Федерации, Положением о бюджетном процессе в муниципальном образовании муниципальный округ город Горячий Ключ Краснодарского края,</w:t>
      </w:r>
      <w:r>
        <w:rPr/>
        <w:t xml:space="preserve"> </w:t>
      </w:r>
      <w:r>
        <w:rPr>
          <w:sz w:val="28"/>
          <w:szCs w:val="28"/>
        </w:rPr>
        <w:t>утвержденным решением Совета муниципального образования муниципальный округ город Горячий Ключ Краснодарского края от 28 февраля 2025 года              № 429, Положением о финансовом управлении администрации муниципального образования муниципальный округ город Горячий Ключ Краснодарского края, утвержденным решением Совета муниципального образования муниципальный округ город Горячий Ключ Краснодарского края от 26 декабря 2024 года № 411, и в целях организации исполнения бюджета города п р и к а з ы в а ю:</w:t>
      </w:r>
    </w:p>
    <w:p>
      <w:pPr>
        <w:pStyle w:val="Normal"/>
        <w:ind w:firstLine="709"/>
        <w:rPr/>
      </w:pPr>
      <w:bookmarkStart w:id="0" w:name="sub_1"/>
      <w:r>
        <w:rPr>
          <w:sz w:val="28"/>
          <w:szCs w:val="28"/>
        </w:rPr>
        <w:t>1. Утвердить Порядок составления и ведения кассового плана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города в текущем финансовом году, а также состав и сроки представления главными распорядителями средств бюджета города, главными администраторами доходов бюджета города, главными администраторами источников финансирования дефицита бюджета города сведений, необходимых для составления и ведения кассового плана исполнения бюджета города (приложение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финансового управления администрации муниципального образования город Горячий Ключ А.А. Тищенко обеспечить реализацию форм отчетов в автоматизированной системе «Бюджет», приведенных в приложении к утвержденному Порядку составления и ведения кассового плана исполнения бюджета города в текущем финансовом году, а также составу и срокам представления главными распорядителями средств бюджета города, главными администраторами доходов бюджета города, главными администраторами источников финансирования дефицита бюджета города сведений, необходимых для составления и ведения кассового плана исполнения бюджета города.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знать утратившим силу с 1 января 2025 года приказ Финансового управления администрации муниципального образования город Горячий Ключ от 28 декабря 2021 года № 53 «Об утверждении Порядка составления и ведения кассового плана исполнения бюджета города в текущем финансовом году»</w:t>
      </w:r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Контроль за выполнением настоящего приказа оставляю за собой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Настоящий приказ вступает в силу на следующий день после его подписания и распространяется на правоотношения, возникшие с 1 января 2025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6.Настоящий приказ размещен на официальном сайте администрации муниципального образования муниципальный округ город Горячий Ключ Краснодарского края в разделе финансы и бюджет нормативные документы по бюджетному процессу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ные документы по бюджетному процессу (gorkluch.ru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города Горячий Ключ,</w:t>
      </w:r>
    </w:p>
    <w:p>
      <w:pPr>
        <w:pStyle w:val="Normal"/>
        <w:rPr/>
      </w:pPr>
      <w:r>
        <w:rPr>
          <w:sz w:val="28"/>
        </w:rPr>
        <w:t>начальник финансового управления</w:t>
        <w:tab/>
        <w:tab/>
        <w:tab/>
        <w:t xml:space="preserve">                  В.В. Житина</w:t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kluch.ru/finansy-i-byudzhet/normativnye-dokumenty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1:29:00Z</dcterms:created>
  <dc:creator>Секретарь</dc:creator>
  <dc:description/>
  <cp:keywords/>
  <dc:language>en-US</dc:language>
  <cp:lastModifiedBy>Васильева Светлана Леонидовна</cp:lastModifiedBy>
  <cp:lastPrinted>2025-03-31T16:01:00Z</cp:lastPrinted>
  <dcterms:modified xsi:type="dcterms:W3CDTF">2025-03-31T13:01:00Z</dcterms:modified>
  <cp:revision>10</cp:revision>
  <dc:subject/>
  <dc:title> </dc:title>
</cp:coreProperties>
</file>