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ЕНДАРНЫЙ ПЛАН</w:t>
      </w:r>
    </w:p>
    <w:p>
      <w:pPr>
        <w:pStyle w:val="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избранию глав муниципальных образований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3119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тветствен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Успенского, Павловского, Темрюкского, Усть-Лабинского, Щербиновского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тверждение Положения о порядке проведения конкурса по отбору кандидатур на должность главы муниципа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лижайшей сессии, с определением порядка вступления в силу одновременно с вступлением в силу устава М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 – 29 мая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ый орган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публикование Положения о порядке проведения конкурса по отбору кандидатур на должность главы муниципа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– 30 мая 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ый орган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ступление в силу устава МО и Положения о порядке проведения конкурса по отбору кандидатур на должность главы муниципа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опубликования устава МО (ориентировочно, 1 - 12 июня 201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МО, 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ьный орган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Принятие решения о назначении конкурса по отбору кандидатур на должность главы муниципального образован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- 15 июня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ый орган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убликование</w:t>
            </w:r>
            <w:r>
              <w:rPr>
                <w:bCs/>
                <w:color w:val="000000"/>
              </w:rPr>
              <w:t xml:space="preserve"> решения о назначении конкурса по отбору кандидатур на должность главы муниципа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- 16 июня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ый орган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в конкурсную комиссию документов участника конкур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июня -24 июля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*Направление главе администрации (губернатору) Краснодарского края соответствующего документа с просьбой назначить членов конкурсной коми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опубликования ре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 -17 июня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ый орган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**Назначение главой администрации (губернатором) Краснодарского края членов конкурсной коми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получения соответствующего док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0 по 24 июня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ое заседание конкурсной коми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семи дней со дня назначения всех ее чле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июня – 1 июля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конкурс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решением </w:t>
            </w:r>
          </w:p>
          <w:p>
            <w:pPr>
              <w:pStyle w:val="Normal"/>
              <w:jc w:val="center"/>
              <w:rPr/>
            </w:pPr>
            <w:r>
              <w:rPr/>
              <w:t>о назначении конкур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- 14 августа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равление решения о представлении кандидатов на должность главы муниципального образования в представительный орган М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– 19 августа 2015</w:t>
            </w:r>
          </w:p>
          <w:p>
            <w:pPr>
              <w:pStyle w:val="Normal"/>
              <w:jc w:val="center"/>
              <w:rPr/>
            </w:pPr>
            <w:r>
              <w:rPr/>
              <w:t>(не позднее 3-х рабочих дней посл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ня его приня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ринятие решения</w:t>
            </w:r>
            <w:r>
              <w:rPr/>
              <w:t xml:space="preserve"> об избрании главы муниципального образован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ется после проведения конкурса в срок, установленный Регламентом Сове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8 - 31 августа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ый орган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комендуем придерживаться данных сроков при избрании глав Тихорецкого, Абинского, Успенского и Белоглинского поселений.</w:t>
      </w:r>
    </w:p>
    <w:p>
      <w:pPr>
        <w:pStyle w:val="Normal"/>
        <w:jc w:val="both"/>
        <w:rPr/>
      </w:pPr>
      <w:r>
        <w:rPr/>
        <w:t>*Представительный орган Тихорецкого, Абинского, Успенского и Белоглинского поселений направляет соответствующие документы с просьбой назначить членов конкурсной комиссии главе муниципального района.</w:t>
      </w:r>
    </w:p>
    <w:p>
      <w:pPr>
        <w:pStyle w:val="Normal"/>
        <w:autoSpaceDE w:val="false"/>
        <w:jc w:val="both"/>
        <w:rPr/>
      </w:pPr>
      <w:r>
        <w:rPr/>
        <w:t>**В указанных поселениях половина членов конкурсной комиссии назначается главой соответствующе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Гипертекстовая ссылка"/>
    <w:qFormat/>
    <w:rPr>
      <w:color w:val="008000"/>
      <w:szCs w:val="20"/>
      <w:u w:val="single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16">
    <w:name w:val="Основной текст Знак"/>
    <w:qFormat/>
    <w:rPr>
      <w:rFonts w:ascii="SchoolBook;Times New Roman" w:hAnsi="SchoolBook;Times New Roman" w:cs="SchoolBook;Times New Roman"/>
      <w:sz w:val="26"/>
      <w:szCs w:val="26"/>
    </w:rPr>
  </w:style>
  <w:style w:type="character" w:styleId="3">
    <w:name w:val="Основной текст с отступом 3 Знак"/>
    <w:qFormat/>
    <w:rPr>
      <w:color w:val="000000"/>
      <w:spacing w:val="3"/>
      <w:sz w:val="28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sz w:val="28"/>
      <w:szCs w:val="24"/>
    </w:rPr>
  </w:style>
  <w:style w:type="character" w:styleId="Style17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3 Знак"/>
    <w:qFormat/>
    <w:rPr>
      <w:sz w:val="24"/>
      <w:szCs w:val="24"/>
    </w:rPr>
  </w:style>
  <w:style w:type="character" w:styleId="21">
    <w:name w:val="Заголовок 2 Знак"/>
    <w:qFormat/>
    <w:rPr>
      <w:b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8">
    <w:name w:val="Текст сноски Знак"/>
    <w:basedOn w:val="Style10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0" w:hanging="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44:00Z</dcterms:created>
  <dc:creator>Р</dc:creator>
  <dc:description/>
  <cp:keywords/>
  <dc:language>en-US</dc:language>
  <cp:lastModifiedBy>Ковалева Любовь</cp:lastModifiedBy>
  <cp:lastPrinted>2015-04-27T18:42:00Z</cp:lastPrinted>
  <dcterms:modified xsi:type="dcterms:W3CDTF">2015-05-06T10:44:00Z</dcterms:modified>
  <cp:revision>2</cp:revision>
  <dc:subject/>
  <dc:title>проект</dc:title>
</cp:coreProperties>
</file>