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20"/>
        <w:gridCol w:w="1430"/>
        <w:gridCol w:w="1685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701"/>
      </w:tblGrid>
      <w:tr>
        <w:trPr>
          <w:tblHeader w:val="true"/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 500,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 188,2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775,9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629,6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 548,1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 902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 890,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488,7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456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574,6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90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15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A0FC37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Малеваная Татьяна Яковлевна</cp:lastModifiedBy>
  <cp:lastPrinted>2010-10-05T13:42:00Z</cp:lastPrinted>
  <dcterms:modified xsi:type="dcterms:W3CDTF">2015-05-14T10:50:00Z</dcterms:modified>
  <cp:revision>61</cp:revision>
  <dc:subject/>
  <dc:title>Приложение 9</dc:title>
</cp:coreProperties>
</file>