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  <w:tab w:val="left" w:pos="720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er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ород Горячий Ключ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"/>
        <w:gridCol w:w="4837"/>
        <w:gridCol w:w="713"/>
        <w:gridCol w:w="475"/>
        <w:gridCol w:w="3145"/>
      </w:tblGrid>
      <w:tr>
        <w:trPr>
          <w:trHeight w:val="686" w:hRule="atLeast"/>
        </w:trPr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бюджета муниципального образования гор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ячий Ключ по разделам и подразделам классификации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в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5"/>
        <w:gridCol w:w="1320"/>
        <w:gridCol w:w="1578"/>
        <w:gridCol w:w="166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5 41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2 966,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highlight w:val="magenta"/>
              </w:rPr>
            </w:pPr>
            <w:r>
              <w:rPr>
                <w:i/>
                <w:sz w:val="16"/>
                <w:szCs w:val="16"/>
                <w:highlight w:val="magent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highlight w:val="magenta"/>
              </w:rPr>
            </w:pPr>
            <w:r>
              <w:rPr>
                <w:i/>
                <w:sz w:val="16"/>
                <w:szCs w:val="16"/>
                <w:highlight w:val="magenta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054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616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5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5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600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600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 813,5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22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87,4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циональная обор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6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69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47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75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1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1,3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84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872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72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993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3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14,1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67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564,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94,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99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108,4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60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 416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 990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 05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 191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94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 4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26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26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5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354,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32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271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86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6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6,4</w:t>
            </w:r>
          </w:p>
        </w:tc>
      </w:tr>
      <w:tr>
        <w:trPr>
          <w:trHeight w:val="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50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866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99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6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1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2,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5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2,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4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01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164,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1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03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182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5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51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92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37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 490,2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06,8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70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7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0,4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9,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9,9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10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105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10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10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6D29F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4-05-30T14:19:00Z</cp:lastPrinted>
  <dcterms:modified xsi:type="dcterms:W3CDTF">2015-04-02T07:49:00Z</dcterms:modified>
  <cp:revision>166</cp:revision>
  <dc:subject/>
  <dc:title>Приложение 9</dc:title>
</cp:coreProperties>
</file>