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/>
      </w:pPr>
      <w:r>
        <w:rPr/>
        <w:t>ПРИЛОЖЕНИЕ 2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387" w:hanging="0"/>
        <w:jc w:val="both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</w:rPr>
        <w:t>город Горячий Ключ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от 17 апреля 2015 года № 390</w:t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 xml:space="preserve">оргкомитета по проведению публичных слушаний 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проекту  отчета  об  исполнении  бюджета муниципального образования 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Горячий Ключ Краснодарского кра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</w:rPr>
      </w:pPr>
      <w:r>
        <w:rPr>
          <w:sz w:val="28"/>
        </w:rPr>
        <w:t>Буторина М.В. – заместитель главы муниципального образования город Горячий Ключ, начальник финансов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8"/>
        </w:rPr>
      </w:pPr>
      <w:r>
        <w:rPr>
          <w:sz w:val="28"/>
        </w:rPr>
        <w:t>Бакаева Н.А. – начальник управления экономического развития, организации мероприятий по охране окружающей среды  и прогнозирования доходов администрации муниципального образования город Горячий Ключ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Бережной А.Г. – заместитель главы муниципального образования город Горячий Ключ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Вавилова И.К. – начальник отдела отраслевого финансирования  и доходов бюджета финансового управления администрации муниципального образования город Горячий Клю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5.   Жмыря Е.Е. – </w:t>
      </w:r>
      <w:r>
        <w:rPr>
          <w:sz w:val="28"/>
          <w:szCs w:val="28"/>
        </w:rPr>
        <w:t>начальник управления информационной политики и средств массовой информации администрации муниципального образования город Горячий Ключ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 Малеваная Т.Я. – заместитель начальника финансового управления администрации муниципального образования город Горячий Ключ, начальник бюджетного отдел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 Шестибратова О.В. - депутат Совета муниципального образования город Горячий Клю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Горячий Ключ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М.В. Бутор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40:00Z</dcterms:created>
  <dc:creator>Any</dc:creator>
  <dc:description/>
  <cp:keywords/>
  <dc:language>en-US</dc:language>
  <cp:lastModifiedBy>goloviznina_i</cp:lastModifiedBy>
  <cp:lastPrinted>2013-04-11T09:55:00Z</cp:lastPrinted>
  <dcterms:modified xsi:type="dcterms:W3CDTF">2015-04-17T08:24:00Z</dcterms:modified>
  <cp:revision>81</cp:revision>
  <dc:subject/>
  <dc:title> </dc:title>
</cp:coreProperties>
</file>