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20"/>
        <w:gridCol w:w="1430"/>
        <w:gridCol w:w="1685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701"/>
      </w:tblGrid>
      <w:tr>
        <w:trPr>
          <w:tblHeader w:val="true"/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 500,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 923,6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061,9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489,7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548,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5 902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890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488,7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565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574,6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5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4F811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0-10-05T13:42:00Z</cp:lastPrinted>
  <dcterms:modified xsi:type="dcterms:W3CDTF">2015-04-10T13:01:00Z</dcterms:modified>
  <cp:revision>59</cp:revision>
  <dc:subject/>
  <dc:title>Приложение 9</dc:title>
</cp:coreProperties>
</file>