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1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5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 003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3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3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нение гарантий городских округов в валюте Российской Федерации в случае, если исполнение  гарантом государственных и муниципальных 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3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 849 637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 1 849 637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 1 849 637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 1 849 637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854 641,0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854 641,0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854 641,0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854 641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00CF22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5-04-10T10:07:00Z</dcterms:modified>
  <cp:revision>96</cp:revision>
  <dc:subject/>
  <dc:title>Приложение </dc:title>
</cp:coreProperties>
</file>