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15 018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 018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 667,0</w:t>
            </w:r>
          </w:p>
        </w:tc>
      </w:tr>
      <w:tr>
        <w:trPr>
          <w:trHeight w:val="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1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667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 675,2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79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72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60,5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 982,6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38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00 00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 959,8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46,4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9,6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6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потребительским кооператив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,6</w:t>
            </w:r>
          </w:p>
        </w:tc>
      </w:tr>
      <w:tr>
        <w:trPr>
          <w:trHeight w:val="10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583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я на осуществление отдельных государственн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9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473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369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589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6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раснодарском крае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7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й бюдже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741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в области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 08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 04 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 04 081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 в пунктах временного размещ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31B588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0-22T14:30:00Z</cp:lastPrinted>
  <dcterms:modified xsi:type="dcterms:W3CDTF">2015-03-17T11:32:00Z</dcterms:modified>
  <cp:revision>182</cp:revision>
  <dc:subject/>
  <dc:title>Приложение 6</dc:title>
</cp:coreProperties>
</file>