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город Горячий Ключ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>Заместитель главы муниципального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образования город Горячий Ключ, </w:t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ТЯ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ТЯ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52DA9A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49:00Z</dcterms:created>
  <dc:creator>Гокова Ольга Борисовна</dc:creator>
  <dc:description/>
  <cp:keywords/>
  <dc:language>en-US</dc:language>
  <cp:lastModifiedBy>Малеваная Татьяна Яковлевна</cp:lastModifiedBy>
  <cp:lastPrinted>2013-11-08T14:27:00Z</cp:lastPrinted>
  <dcterms:modified xsi:type="dcterms:W3CDTF">2015-03-03T05:46:00Z</dcterms:modified>
  <cp:revision>56</cp:revision>
  <dc:subject/>
  <dc:title>Приложение 31</dc:title>
</cp:coreProperties>
</file>