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1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5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 99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 гарантом государственных и муниципальных 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532 691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532 69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532 69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532 69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37 695,2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37 695,2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37 695,2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37 695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375E46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5-03-19T05:30:00Z</dcterms:modified>
  <cp:revision>94</cp:revision>
  <dc:subject/>
  <dc:title>Приложение </dc:title>
</cp:coreProperties>
</file>