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________ 2015 года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 xml:space="preserve">оргкомитета по проведению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Устава муниципального образования город Горячий Клю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379"/>
        <w:gridCol w:w="14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рцман Н.И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город Горячий Ключ, председатель оргкомитет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знина И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ыря Е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ков Ю.Н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равового управления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информационной политики и средств массовой информации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вляющий делами администрации муниципального образования город Горячий Ключ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 Т.А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нтрольно - аналитического управления администрации муниципального образования город Горячий Ключ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ва О.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ов С.Г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управления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Совета муниципального образования город Горячий Ключ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О.И.Поном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3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8:00Z</dcterms:created>
  <dc:creator>Any</dc:creator>
  <dc:description/>
  <cp:keywords/>
  <dc:language>en-US</dc:language>
  <cp:lastModifiedBy>goloviznina_i</cp:lastModifiedBy>
  <cp:lastPrinted>2015-02-27T10:27:00Z</cp:lastPrinted>
  <dcterms:modified xsi:type="dcterms:W3CDTF">2015-02-27T07:28:00Z</dcterms:modified>
  <cp:revision>167</cp:revision>
  <dc:subject/>
  <dc:title> </dc:title>
</cp:coreProperties>
</file>