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</w:t>
      </w:r>
    </w:p>
    <w:p>
      <w:pPr>
        <w:pStyle w:val="Normal"/>
        <w:ind w:left="3686" w:hanging="0"/>
        <w:jc w:val="right"/>
        <w:rPr/>
      </w:pPr>
      <w:r>
        <w:rPr>
          <w:bCs/>
          <w:sz w:val="20"/>
          <w:szCs w:val="20"/>
        </w:rPr>
        <w:t xml:space="preserve">к отчёту </w:t>
      </w:r>
      <w:r>
        <w:rPr>
          <w:sz w:val="20"/>
          <w:szCs w:val="20"/>
        </w:rPr>
        <w:t>о деятельности Контрольно-счётной палаты</w:t>
      </w:r>
    </w:p>
    <w:p>
      <w:pPr>
        <w:pStyle w:val="Normal"/>
        <w:ind w:left="3686" w:hanging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 город Горячий Ключ  за 2014 год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Основные показатели деятельност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о-счетной палаты муниципального образования город Горячий Ключ за 2014 год</w:t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701"/>
        <w:gridCol w:w="1701"/>
        <w:gridCol w:w="1417"/>
        <w:gridCol w:w="851"/>
        <w:gridCol w:w="884"/>
      </w:tblGrid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 Правовой статус Контрольно-счетного органа, численность и профессиональная подготовка сотруд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 в структуре органов местного самоуправления (да/нет)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О в структуре представительного органа муниципального образования (да/нет)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ическая численность сотрудников КСО по состоянию на конец отчётного года, чел.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16"/>
                <w:szCs w:val="16"/>
              </w:rPr>
              <w:t>Численность сотрудников, имеющих высшее профессиональное образование, чел.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енность сотрудников, имеющих средне-специальное образование, чел.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в том числе в отчётном году, чел. 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16"/>
                <w:szCs w:val="16"/>
              </w:rPr>
              <w:t>Объем расходов  местного бюджета за отчетный период, тыс. руб.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96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7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 объем расходов бюджета без субвенций, тыс. руб.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76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16"/>
                <w:szCs w:val="16"/>
              </w:rPr>
              <w:t>Объем доходов местного бюджета за отчетный период, тыс. руб.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36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8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16"/>
                <w:szCs w:val="16"/>
              </w:rPr>
              <w:t>в том числе налоговых и неналоговых доходов, тыс. руб.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28,2</w:t>
            </w:r>
          </w:p>
        </w:tc>
      </w:tr>
      <w:tr>
        <w:trPr>
          <w:trHeight w:val="291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 Контрольная деятельность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том числе, в результате проведенных 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16"/>
                <w:szCs w:val="16"/>
              </w:rPr>
              <w:t>мероприятий в отношении участников бюджетного процесс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16"/>
                <w:szCs w:val="16"/>
              </w:rPr>
              <w:t>мероприятий в отношении прочих организации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16"/>
                <w:szCs w:val="16"/>
              </w:rPr>
              <w:t>мероприятий в отношение бюджетов посел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ённых контрольных мероприятий (ревизий проверок  с учётом  камеральных, выездных и встречных)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внешняя проверка отчета об исполнении бюджета и  бюджетной  (бухгалтерской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>аудит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проч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Справочно: количество ГАБС, всего 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Cs/>
                <w:sz w:val="16"/>
                <w:szCs w:val="16"/>
              </w:rPr>
              <w:t xml:space="preserve"> количество ГАБС, отчетность которых проверена  в ходе внешней проверки отчета об исполнени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Количество объектов, охваченных при проведении контрольных мероприятий, всего, 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9" w:hanging="459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 xml:space="preserve">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9" w:hanging="459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 xml:space="preserve">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9" w:hanging="459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 xml:space="preserve">муниципальных пред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9" w:hanging="459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 xml:space="preserve">прочи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ъем проверенных средств, всего средств/ бюджетных средств, тыс. руб.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7661,5/12672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9343,4/12293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318,1/379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          </w:t>
            </w:r>
            <w:r>
              <w:rPr>
                <w:bCs/>
                <w:sz w:val="16"/>
                <w:szCs w:val="16"/>
              </w:rPr>
              <w:t xml:space="preserve">при  внешней проверке отчета об исполнении бюджета и бюджетной (бухгалтерской)  отчётности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200,0/1228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200,0/122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          </w:t>
            </w:r>
            <w:r>
              <w:rPr>
                <w:bCs/>
                <w:sz w:val="16"/>
                <w:szCs w:val="16"/>
              </w:rPr>
              <w:t>аудит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</w:t>
            </w:r>
            <w:r>
              <w:rPr>
                <w:bCs/>
                <w:sz w:val="16"/>
                <w:szCs w:val="16"/>
              </w:rPr>
              <w:t xml:space="preserve">проч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61,5/390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4/11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18,1/379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Стоимость проверенного имущества, тыс. руб., всего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</w:t>
            </w:r>
            <w:r>
              <w:rPr>
                <w:bCs/>
                <w:sz w:val="16"/>
                <w:szCs w:val="16"/>
              </w:rPr>
              <w:t>учтенного в Реестре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</w:t>
            </w:r>
            <w:r>
              <w:rPr>
                <w:bCs/>
                <w:sz w:val="16"/>
                <w:szCs w:val="16"/>
              </w:rPr>
              <w:t xml:space="preserve">проче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ыявлено финансовых  нарушений, всего, тыс. руб.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нецелевое использование бюджет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неэффективное использова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недополуче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ыявлено нарушений порядка ведения  бюджетного (бухгалтерского) учета, составления и предоставления отчетности  всего, тыс. руб.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овлиявшие на достоверность </w:t>
            </w:r>
            <w:r>
              <w:rPr>
                <w:bCs/>
                <w:sz w:val="16"/>
                <w:szCs w:val="16"/>
              </w:rPr>
              <w:t>отчёта об исполнении бюджета и  бюджетной отчё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имущества, используемого с нарушением установленного порядка управления и распоряжения имуществом, всего, тыс. руб.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неэффективное ис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неучтенное в  Реестре муниципального имущества (в полном объеме и/или своевремен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с прочими нару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ование средств с нарушением действующего законодательства (БК РФ, Градостроительного  и Земельного кодексов РФ, законодательства о закупках и т.д.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закупок из средств местного бюджет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2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средств, охваченных аудитом  в сфере закупок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Нарушения, выявленные в ходе аудита в сфере закупок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оличество подготовленных КСО по результатам контрольных мероприятий  предложений по предотвращению незаконного и неэффективного расходования средств, количество предложений/ сумм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 Экспертно-аналити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1588" w:hanging="1304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личество проведенных экспертно-аналитических мероприятий, всего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о ходе исполнения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 финансово-экономической экспертизе проектов муниципальных правовых актов (включая обоснованность финансово-экономических обоснований, всего, в том чис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по проектам решений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по проектам решений об исполнени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экспертиза муниципальных програм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по прочим мероприятиям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4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анализу и мониторингу бюджетного процесс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2.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 xml:space="preserve">Количество подготовленных КСО предложений, всего, в том чис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дополнительным источникам доходов, количество предложений/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птимизации расходов,  количество предложений/сумм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 совершенствованию   бюджетного процес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предотвращению незаконного и неэффективного расходования средств, количество предложений/ сумм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предложений КСО, учтенных при принятии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Реализация результатов контрольных и экспертно-аналитических мероприят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правлено представ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</w:t>
            </w:r>
            <w:r>
              <w:rPr>
                <w:bCs/>
                <w:sz w:val="16"/>
                <w:szCs w:val="16"/>
              </w:rPr>
              <w:t>удовлетворено предста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о предпис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исполнено  предпис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знано незаконными действий, предписаний КС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2013" w:hanging="130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ранено финансовых нарушений</w:t>
            </w:r>
            <w:r>
              <w:rPr>
                <w:b/>
                <w:bCs/>
                <w:sz w:val="16"/>
                <w:szCs w:val="16"/>
              </w:rPr>
              <w:t>, тыс. руб.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4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2013" w:hanging="13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возмещено денежных средств в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нецелевое использование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1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неэффективное использова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1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4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2013" w:hanging="13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возмещено средств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4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2013" w:hanging="13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выполнено работ, оказано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4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2013" w:hanging="13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проч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ранены нарушения порядка ведения  бюджетного (бухгалтерского) учета, составления и предоставления отчетности, тыс.руб.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повлиявшие на достоверность отчёта об исполнении бюджета и  бюджетной отчё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Стоимость имущества, по которому устранены нарушения установленного порядка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управления и распоряжения имуществом, всего, тыс.руб., в том чис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устранено неэффективное ис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учтено в  Реестре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проче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4.7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иняты меры по устранению  нарушений действующего законодательства (БК РФ, Градостроительного и Земельного  кодексов РФ, законодательства о закупках и т.д.), 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16"/>
                <w:szCs w:val="16"/>
              </w:rPr>
              <w:t>Приняты меры по устранению нарушений, выявленных аудитом в сфере закупок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4.9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Количество предложений КСО, учтенных  объектами проверок и ОМС при принятии решений, всего, кол/сумма, в том чис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57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57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  <w:szCs w:val="16"/>
              </w:rPr>
              <w:t>4.9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дополнительным источникам доходов, количество предложений/сумм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  <w:szCs w:val="16"/>
              </w:rPr>
              <w:t>4.9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птимизации расходов,  количество предложений/сумм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  <w:szCs w:val="16"/>
              </w:rPr>
              <w:t>4.9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совершенствованию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предотвращению незаконного и неэффективного расходования средств, количество предложений/ сумм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очие, количество предложений/ сумм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57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57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дготовлено информации о ходе исполнения местного бюджета, о результатах проведенных контрольных и экспертно-аналитических мероприятий и представлено такой информации, всего/по количеству мероприятий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4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6/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0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представительный орган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/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0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глав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/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.11</w:t>
            </w:r>
          </w:p>
        </w:tc>
        <w:tc>
          <w:tcPr>
            <w:tcW w:w="1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правочно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2013" w:hanging="189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 к дисциплинарной ответственности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1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2013" w:hanging="189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материалов в правоохранительны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119" w:hanging="0"/>
              <w:jc w:val="both"/>
              <w:rPr/>
            </w:pPr>
            <w:r>
              <w:rPr>
                <w:sz w:val="16"/>
                <w:szCs w:val="16"/>
              </w:rPr>
              <w:t>Количество материалов, по которым отсутствуют  ответы правоохранительных органов о результатах рассмотрения материалов, полученных от К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2013" w:hanging="189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уголовных дел возбужденных по материалам КС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11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нятых мер прокурорского реагирования по материалам К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.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правлено материалов в иные органы (УФАС, исполнительно-распорядительные органы 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.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оличество административных дел, возбужденных по материалам КС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Устранено финансовых нарушений по мероприятиям, проведенным в периодах, предшествующих отчетному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 Гласность и обеспечение доступа </w:t>
            </w: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 информации о деятельности контрольно-счетных органов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правлен Отчет о деятельности КСО за предшествующий год в представительный орган,  да/нет  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6"/>
                <w:szCs w:val="16"/>
              </w:rPr>
              <w:t>О</w:t>
            </w:r>
            <w:r>
              <w:rPr>
                <w:rFonts w:eastAsia="Calibri"/>
                <w:sz w:val="16"/>
                <w:szCs w:val="16"/>
              </w:rPr>
              <w:t xml:space="preserve">тчет о деятельности КСО за предшествующий год: 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опубликован в СМИ 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 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размещен в </w:t>
            </w:r>
            <w:r>
              <w:rPr>
                <w:rFonts w:eastAsia="Calibri"/>
                <w:bCs/>
                <w:sz w:val="16"/>
                <w:szCs w:val="16"/>
              </w:rPr>
              <w:t>сети Интернет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личество прочих публикаций в СМИ, участия в передачах теле- и радио-эфирах  по освещению  деятельности КСО 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 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  <w:szCs w:val="16"/>
              </w:rPr>
              <w:t xml:space="preserve">официальный сайт  город Горячий Ключ Муниципальное образование 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Контрольно-счетная палата</w:t>
            </w:r>
            <w:r>
              <w:rPr>
                <w:color w:val="0000FF"/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gorkluch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 Финансовое обеспечение деятельности контрольно-счетного орган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траты на содержание контрольно-счетного органа в  отчетном году, тыс. руб. (с учетом средств по соглашениям с поселениями), план/факт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/1701,7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Затраты  на содержание контрольно-счетного органа на  год, следующий за отчетным, тыс. руб. (с учетом средств по соглашениям с поселениями), план 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,0</w:t>
            </w:r>
          </w:p>
        </w:tc>
      </w:tr>
      <w:tr>
        <w:trPr>
          <w:trHeight w:val="165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правочно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казать, состоит ли контрольно-счетный орган в Союзе муниципальных контрольно-счетных органов РФ (СМКСО)  (да/нет) 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Указать, состоит ли контрольно-счетный орган в Союзе (Совете) муниципальных контрольно-счетных органов субъекта РФ      (да/ нет/ не создан) 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личие утвержденных стандартов/ методик, количество  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0"/>
          <w:szCs w:val="20"/>
        </w:rPr>
        <w:t xml:space="preserve">                 </w:t>
      </w:r>
      <w:r>
        <w:rPr>
          <w:sz w:val="18"/>
          <w:szCs w:val="18"/>
        </w:rPr>
        <w:t xml:space="preserve">Председатель Контрольно-счетной палаты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муниципального образования город Горячий Ключ                                                                                                                                                                                                               В.И.Москал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709" w:gutter="0" w:header="340" w:top="709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Нижний колонтитул Знак"/>
    <w:qFormat/>
    <w:rPr>
      <w:sz w:val="26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Style14">
    <w:name w:val="Повестка"/>
    <w:basedOn w:val="Normal"/>
    <w:qFormat/>
    <w:pPr>
      <w:numPr>
        <w:ilvl w:val="0"/>
        <w:numId w:val="2"/>
      </w:numPr>
      <w:tabs>
        <w:tab w:val="clear" w:pos="851"/>
        <w:tab w:val="left" w:pos="454" w:leader="none"/>
      </w:tabs>
      <w:spacing w:before="0" w:after="360"/>
      <w:ind w:left="454" w:hanging="454"/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35:00Z</dcterms:created>
  <dc:creator>Гузеева</dc:creator>
  <dc:description/>
  <cp:keywords/>
  <dc:language>en-US</dc:language>
  <cp:lastModifiedBy>K5-1</cp:lastModifiedBy>
  <cp:lastPrinted>2015-01-28T17:20:00Z</cp:lastPrinted>
  <dcterms:modified xsi:type="dcterms:W3CDTF">2015-01-29T08:23:00Z</dcterms:modified>
  <cp:revision>54</cp:revision>
  <dc:subject/>
  <dc:title>Документ КСП КК</dc:title>
</cp:coreProperties>
</file>