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1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5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0 00 0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5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7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Российской Федерации в случае, если исполнение  гарантом государственных и муниципальных 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488 052,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- 1 488 052,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- 1 488 052,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- 1 488 052,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493 056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1 493 056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1 493 056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1 493 056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0B2820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5-01-27T13:46:00Z</dcterms:modified>
  <cp:revision>78</cp:revision>
  <dc:subject/>
  <dc:title>Приложение </dc:title>
</cp:coreProperties>
</file>