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5103" w:leader="none"/>
          <w:tab w:val="left" w:pos="9653" w:leader="none"/>
        </w:tabs>
        <w:ind w:right="-51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разования город Горячий Ключ</w:t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spacing w:lineRule="auto" w:line="228"/>
        <w:ind w:left="4678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и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ирования дефицита местного бюджета – органов местного самоуправления муниципального образования город Горячий Клю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3240"/>
        <w:gridCol w:w="4800"/>
      </w:tblGrid>
      <w:tr>
        <w:trPr>
          <w:trHeight w:val="255" w:hRule="atLeast"/>
          <w:cantSplit w:val="true"/>
        </w:trPr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од бюджетной классификации Российской Федерации 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именование главного администратора доходов и источников финансирования дефицита местного бюджета</w:t>
            </w:r>
          </w:p>
        </w:tc>
      </w:tr>
      <w:tr>
        <w:trPr>
          <w:trHeight w:val="2295" w:hRule="atLeast"/>
          <w:cantSplit w:val="true"/>
        </w:trPr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 доходов и источников финансирования дефицита местного бюджета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ефицита мест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юджета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муниципального образования город Горячий Ключ Краснодарского кра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20 01 0000 1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оказания информационно-консульт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1994 04 0000 1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* 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2994 04 0000 1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доходы от компенсации затрат бюджетов городских округов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3041 04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3042 04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33040 04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40 04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40 04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40 04 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городских округов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3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8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 02 02019 04 0000 151</w:t>
            </w:r>
          </w:p>
          <w:p>
            <w:pPr>
              <w:pStyle w:val="Normal"/>
              <w:widowControl w:val="false"/>
              <w:spacing w:lineRule="auto" w:line="228"/>
              <w:ind w:left="-1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1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4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 округов на реализацию федеральных целевых программ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1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3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создание технопарк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0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1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5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02 0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на закупку автотранспортных средств и коммунальной техник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02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 городских  округов  на закупку автотранспортных средств и коммунальной техник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32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36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реализацию программ повышения эффективности бюджетных расход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150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 год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153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поддержку начинающих фермер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97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на развитие семейных животноводческих ферм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04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15 04 0000 15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 02 02217 04 0000 15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2 02 02998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убсидия бюджетам городских округов на финансовое обеспечение отдельных полномочи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02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7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6 04 0000 1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center"/>
              <w:rPr>
                <w:sz w:val="26"/>
                <w:szCs w:val="26"/>
              </w:rPr>
            </w:pPr>
            <w:r>
              <w:rPr/>
              <w:t>2 02 0303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убвенции бюджетам городских округов на закладку и уход за многолетними насаждениям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40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41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венции бюджетам городских округ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- 2011 годах на срок до 1 год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43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венции бюджетам городских округов на поддержку племенного животноводств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2 02 03044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/>
              <w:t>Субвенции бюджетам городских округов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45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венции бюджетам городских округов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46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2005 - 2010 годах на срок до 8 лет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 02 03055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59 0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образований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5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 поддержку внедрения комплексных мер модернизации образовани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 02 03064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8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2 02 03076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/>
              <w:t>Субвенции бюджетам городских округ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091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>Субвенции бюджетам городских округов на возмещение части затрат на приобретение элитных семян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092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>Субвенции бюджетам городских округов на возмещение части затрат на закладку и уход за виноградникам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93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городских округов на возмещение части затрат на раскорчевку выбывших из эксплуатации старых садов и рекультивацию раскорчеванных площаде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94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городских округов на возмещение части затрат на закладку и уход за многолетними плодовыми и ягодными насаждениям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095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>Субвенции бюджетам городских округов на поддержку экономически значимых региональных программ в области растениеводств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098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>Субвенции бюджетам городских округ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03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Субвенции бюджетам городских округов </w:t>
            </w:r>
            <w:r>
              <w:rPr>
                <w:sz w:val="26"/>
                <w:szCs w:val="26"/>
              </w:rPr>
              <w:t>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06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107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убвенции бюджетам городских округ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0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поддержку племенного крупного рогатого скота мясного направлени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3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rPr/>
            </w:pPr>
            <w:r>
              <w:rPr>
                <w:sz w:val="26"/>
                <w:szCs w:val="26"/>
              </w:rPr>
              <w:t>Субвенции бюджетам городских округов на поддержку начинающих фермер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4 04 0000 151</w:t>
            </w:r>
          </w:p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rPr/>
            </w:pPr>
            <w:r>
              <w:rPr>
                <w:sz w:val="26"/>
                <w:szCs w:val="26"/>
              </w:rPr>
              <w:t>Субвенции бюджетам городских округов на развитие семейных животноводческих ферм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5 04 0000 151</w:t>
            </w:r>
          </w:p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rPr/>
            </w:pPr>
            <w:r>
              <w:rPr>
                <w:sz w:val="26"/>
                <w:szCs w:val="26"/>
              </w:rPr>
              <w:t>Субвенции бюджетам городских округ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jc w:val="center"/>
              <w:rPr/>
            </w:pPr>
            <w:r>
              <w:rPr>
                <w:sz w:val="26"/>
                <w:szCs w:val="26"/>
              </w:rPr>
              <w:t>2 02 03116 04 0000 151</w:t>
            </w:r>
          </w:p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rPr/>
            </w:pPr>
            <w:r>
              <w:rPr>
                <w:sz w:val="26"/>
                <w:szCs w:val="26"/>
              </w:rPr>
              <w:t>Субвенции бюджетам городских округ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7 04 0000 151</w:t>
            </w:r>
          </w:p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rPr/>
            </w:pPr>
            <w:r>
              <w:rPr>
                <w:sz w:val="26"/>
                <w:szCs w:val="26"/>
              </w:rPr>
              <w:t>Субвенции бюджетам городских округов на возмещение части затрат на уплату процентов по кредитам, полученным на строительство, реконструкцию и модернизацию биоэнергетических установок, объектов по производству биотехнологической продук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8 04 0000 151</w:t>
            </w:r>
          </w:p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rPr/>
            </w:pPr>
            <w:r>
              <w:rPr>
                <w:sz w:val="26"/>
                <w:szCs w:val="26"/>
              </w:rPr>
              <w:t>Субвенции бюджетам городских округов на реализацию перспективных инновационных проектов в агропромышленном комплексе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9 04 0000 151</w:t>
            </w:r>
          </w:p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rPr/>
            </w:pPr>
            <w:r>
              <w:rPr>
                <w:sz w:val="26"/>
                <w:szCs w:val="26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1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7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осуществление отдельных полномочий в области обеспечения лекарственными препаратам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3 04 0001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1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2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5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6 04 0000 151</w:t>
            </w:r>
          </w:p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61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66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мероприятий по профилактике ВИЧ-инфекции и гепатитов В и С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70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71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на государственную поддержку (грант) больших, средних и малых городов - центров культуры и туризм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4072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4092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ежбюджетные трансферты, передаваемые бюджетам городских округов на развитие транспортной инфраструктуры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7 04050 04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Финансовое управление администрации муниципального образования город Горячий Ключ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7 01040 04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81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04 0000 151</w:t>
            </w:r>
          </w:p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городских округов на выравнивание бюджетной </w:t>
            </w:r>
          </w:p>
          <w:p>
            <w:pPr>
              <w:pStyle w:val="Normal"/>
              <w:ind w:firstLine="12"/>
              <w:rPr/>
            </w:pPr>
            <w:r>
              <w:rPr>
                <w:sz w:val="26"/>
                <w:szCs w:val="26"/>
              </w:rPr>
              <w:t xml:space="preserve">обеспеченности </w:t>
            </w:r>
          </w:p>
        </w:tc>
      </w:tr>
      <w:tr>
        <w:trPr>
          <w:trHeight w:val="81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3 04 0000 1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3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04 0000 151</w:t>
            </w:r>
          </w:p>
          <w:p>
            <w:pPr>
              <w:pStyle w:val="Normal"/>
              <w:autoSpaceDE w:val="false"/>
              <w:ind w:firstLine="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>
          <w:trHeight w:val="84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center"/>
              <w:rPr/>
            </w:pPr>
            <w:r>
              <w:rPr>
                <w:sz w:val="26"/>
                <w:szCs w:val="26"/>
              </w:rPr>
              <w:t>2 02 02000 0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84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2 02 02998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убсидия бюджетам городских округов на финансовое обеспечение отдельных полномочи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4000 0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4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8 04000 04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2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2 00 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Кредиты кредитных организаций в валюте 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2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2 00 00 04 0000 7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Получ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0 0000 8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2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2 00 00 04 0000 8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2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1 00 04 0000 7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1 00 04 0000 8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1 00 04 0000 8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Погашение кредитов от других бюджетов бюджетной системы Российской Федерации  бюджетами городских округов в валюте Российской Федерации*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2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6 04 00 04 0000 8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Исполнение гарантий городских округов в валюте  Российской Федерации в случае, если исполнение  гарантом государственных и муниципальных  гарантий ведет к возникновению права  регрессного требования гаранта к принципалу  либо обусловлено уступкой гаранту прав  требования бенефициара к принципалу*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6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а городского округа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2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01 06 08 00 04 0000 6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Возврат прочих бюджетных кредитов (ссуд), предоставленных из бюджета субъекта Российской Федерации в валюте Российской Федерации*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-счетная палата</w:t>
            </w:r>
            <w:r>
              <w:rPr>
                <w:b/>
                <w:color w:val="000000"/>
                <w:sz w:val="26"/>
                <w:szCs w:val="26"/>
              </w:rPr>
              <w:t xml:space="preserve"> муниципального образования город Горячий Ключ Краснодарского кра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Управление имущественных и земельных отношений администрации муниципального образования город Горячий Ключ Краснодарского кра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0000 1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40 04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в виде прибыли, приходящейся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2 04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4 04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34 04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 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74 04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7014 04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44 04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1994 04 0000 1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4 04 0000 1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доходы от компенсации затрат бюджетов городских округов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1040 04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42 04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4 02042 04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43 04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43 04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40 04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40 04 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городских округов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2 02 02998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убсидия бюджетам городских округов на финансовое обеспечение отдельных полномочи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6 01 00 04 0000 6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редства от продажи акций и иных форм участия в капитале, находящихся в собственности бюджетов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правление жизнеобеспечения городского хозяйства администрации муниципального образования город Горячий Ключ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1994 04 0000 1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4 04 0000 1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доходы от компенсации затрат бюджетов городских округов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40 04 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40 04 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городских округов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1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 дорог федерального значения)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4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беспечение автомобильными дорогами новых микрорайонов 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 округов на реализацию федеральных целевых программ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8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1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4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 0006 151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>модернизации систем коммунальной инфраструктуры за счет средств бюджет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4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1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2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4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5 151</w:t>
            </w:r>
          </w:p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02 0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на закупку автотранспортных средств и коммунальной техник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02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 городских  округов  на закупку автотранспортных средств и коммунальной техник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0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36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реализацию программ повышения эффективности бюджетных расход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150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 год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16 04 0000 15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17 04 0000 15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2 02 02998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убсидия бюджетам городских округов на финансовое обеспечение отдельных полномочи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4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1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3 04 0001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6 04 0000 151</w:t>
            </w:r>
          </w:p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7 04050 04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Управление образования администрации муниципального образования город Горячий Ключ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1994 04 0000 1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* 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4 04 0000 1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доходы от компенсации затрат бюджетов городских округов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40 04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04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5"/>
              <w:jc w:val="both"/>
              <w:rPr/>
            </w:pPr>
            <w:r>
              <w:rPr>
                <w:sz w:val="26"/>
                <w:szCs w:val="26"/>
              </w:rPr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204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>2 02 02215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2 02 02998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убсидия бюджетам городских округов на финансовое обеспечение отдельных полномочи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4 04 0000 1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городских округов на поощрение лучших учителей</w:t>
            </w:r>
          </w:p>
        </w:tc>
      </w:tr>
      <w:tr>
        <w:trPr>
          <w:trHeight w:val="99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33 04 0000 1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оздоровление дете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59 00 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образований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5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 поддержку внедрения комплексных мер модернизации образовани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4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078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0" w:hanging="0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тдел культуры администрации муниципального образования город Горячий Ключ Краснодарского кра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1994 04 0000 1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* 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4 04 0000 1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доходы от компенсации затрат бюджетов городских округов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40 04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1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2 02 02998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убсидия бюджетам городских округов на финансовое обеспечение отдельных полномочи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4025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ежбюджетные трансферты, передаваемые бюджетам городских округов на комплектование книжных фондов библиотек муниципальных образований 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4041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2 04 0000 151</w:t>
            </w:r>
          </w:p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3 04 0000 151</w:t>
            </w:r>
          </w:p>
          <w:p>
            <w:pPr>
              <w:pStyle w:val="Normal"/>
              <w:autoSpaceDE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7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7 04050 04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  <w:p>
            <w:pPr>
              <w:pStyle w:val="Normal"/>
              <w:ind w:lef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тдел физкультуры и спорта администрации муниципального образования город Горячий Ключ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1994 04 0000 1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* 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4 04 0000 1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доходы от компенсации затрат бюджетов городских округов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40 04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132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городских округ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2 02 02998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убсидия бюджетам городских округов на финансовое обеспечение отдельных полномочи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тдел по вопросам семьи и детства администрации муниципального образования город Горячий Ключ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1994 04 0000 1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* 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4 04 0000 1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доходы от компенсации затрат бюджетов городских округов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40 04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2 02 02998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убсидия бюджетам городских округов на финансовое обеспечение отдельных полномочи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0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6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7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Иные доходы местного бюджета, администрирование которых может осуществляться главны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торами доходов </w:t>
            </w: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рганами местного самоуправления МО город Горячий Ключ Краснодарского края в предела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х компетенци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8040 04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редства, получаемые 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14 04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24 04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34 04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05040 04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1530 04 0000 1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 бюджеты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1994 04 0000 1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64 04 0000 1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4 04 0000 1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доходы от компенсации затрат бюджетов городских округов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40 04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40 04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4040 04 0000 4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 02040 04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3041 04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3042 04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33040 04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40 04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40 04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40 04 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городских округов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3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4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077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150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 года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городских округов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3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венции бюджетам городских округов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4012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4014 0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4999 04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, передаваемые бюджетам городских округов*</w:t>
            </w:r>
          </w:p>
        </w:tc>
      </w:tr>
      <w:tr>
        <w:trPr>
          <w:trHeight w:val="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7 04000 04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городских округов*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зачисляемым в местные бюджеты в соответствии с законодательством Российской Федерации.</w:t>
      </w:r>
    </w:p>
    <w:p>
      <w:pPr>
        <w:pStyle w:val="Normal"/>
        <w:spacing w:lineRule="auto" w:line="288"/>
        <w:ind w:left="426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88"/>
        <w:ind w:left="426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Горячий Ключ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</w:pPr>
    <w:rPr>
      <w:szCs w:val="28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обычный_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4A04019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20:00Z</dcterms:created>
  <dc:creator>ГолубНС</dc:creator>
  <dc:description/>
  <cp:keywords/>
  <dc:language>en-US</dc:language>
  <cp:lastModifiedBy>Малеваная Татьяна Яковлевна</cp:lastModifiedBy>
  <cp:lastPrinted>2015-01-15T08:34:00Z</cp:lastPrinted>
  <dcterms:modified xsi:type="dcterms:W3CDTF">2015-01-27T13:38:00Z</dcterms:modified>
  <cp:revision>510</cp:revision>
  <dc:subject/>
  <dc:title>Приложение 1</dc:title>
</cp:coreProperties>
</file>