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1 057 869,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 578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77,1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971,9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926,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 322,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673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2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682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61,4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BFA6B7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5-01-29T05:27:00Z</dcterms:modified>
  <cp:revision>48</cp:revision>
  <dc:subject/>
  <dc:title>Приложение 9</dc:title>
</cp:coreProperties>
</file>