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«О бюджете муниципального образования город Горячий Ключ на 2014 год и на плановый период 2015 и 2016 годов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4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сточники внутреннего 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14 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 6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 6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3 01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3 01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нение государственных и муниципальных гарантий в    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736 010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36 01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36 01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36 01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740 213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740 213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740 213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740 213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149F5F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5-01-15T07:57:00Z</dcterms:modified>
  <cp:revision>113</cp:revision>
  <dc:subject/>
  <dc:title>Приложение </dc:title>
</cp:coreProperties>
</file>