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6 990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7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86,2</w:t>
            </w:r>
          </w:p>
        </w:tc>
      </w:tr>
      <w:tr>
        <w:trPr>
          <w:trHeight w:val="9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9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4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9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 округов (за исключением земельных участков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5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2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49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681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55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4 219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51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 341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 201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 200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81 21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F13C91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5-01-21T12:38:00Z</dcterms:modified>
  <cp:revision>149</cp:revision>
  <dc:subject/>
  <dc:title/>
</cp:coreProperties>
</file>