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809"/>
        <w:gridCol w:w="1489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из краевого бюджета в 2014 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5144"/>
        <w:gridCol w:w="1489"/>
      </w:tblGrid>
      <w:tr>
        <w:trPr>
          <w:tblHeader w:val="true"/>
          <w:trHeight w:val="5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6 519,7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 519,7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  <w:highlight w:val="green"/>
              </w:rPr>
            </w:r>
          </w:p>
        </w:tc>
      </w:tr>
      <w:tr>
        <w:trPr>
          <w:trHeight w:val="59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 300,1</w:t>
            </w:r>
          </w:p>
        </w:tc>
      </w:tr>
      <w:tr>
        <w:trPr>
          <w:trHeight w:val="1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766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04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534,1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4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 341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00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малого и среднего предпринимательства, включая крестьянские (фермерские) хозяйства (краевы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00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малого и среднего предпринимательства, включая крестьянские (фермерские) хозяйства (краевы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051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дпрограммы "Обеспечение жильем молодых семей" федеральной целевой программы "Жилище" на 2011—2015 г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,8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051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федеральной целевой программы "Культура России (2012 - 2018 годы)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9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077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мероприятия по развитию газификации в сельской местности (федеральны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10,9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215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23,8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7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федеральной целевой программы "Культура России (2012 - 2018 годы)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1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дополнительную помощь местным бюджетам для решения социально-значимых вопросов (капитальный и текущий ремонт, благоустройство территории, материально-техническое обеспечение муниципальных образовательных организаций, учреждений культуры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общественной инфраструктуры муниципального зна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 910,2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мероприятия по развитию газификации в сельской местности (краевы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42,6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курортов и туризма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по энергосбережению и повышению энергетической эффектив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дополнительную помощь местным бюджетам для решения социально-значимых вопросов (капитальный и текущий ремонт, благоустройство территории, материально-техническое обеспечение муниципальных учреждений образования, культуры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0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общественной инфраструктуры муниципального зна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2,1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одготовку градостроительной и землеустроительной документ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87,1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 (образовани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77,3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 (культур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66,4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76,8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государственной программы Краснодарского края «Развитие образования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13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системы дошкольного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7,4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капитальный ремонт, ремонт автомобильных дорог общего пользования населенных пунк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0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рофилактику терроризма и экстремиз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8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государственной программы Краснодарского края «Дети Кубани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8,1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051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государственной программы Российской Федерации "Доступная среда" на 2011—2015 г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государственной программы Российской Федерации "Доступная среда" на 2011—2015 г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по энергосбережению и повышению энергетической эффектив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по подготовке к осенне-зимнему период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по подготовке к осенне-зимнему период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5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 201,0</w:t>
            </w:r>
          </w:p>
        </w:tc>
      </w:tr>
      <w:tr>
        <w:trPr>
          <w:trHeight w:val="1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её компонен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15,0</w:t>
            </w:r>
          </w:p>
        </w:tc>
      </w:tr>
      <w:tr>
        <w:trPr>
          <w:trHeight w:val="1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0</w:t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7</w:t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педагогических работников государственных и муниципальных образовательных учреждений дополнительного образования детей в Краснодарском крае отраслей «Образование» и «Физическая культура и спорт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8</w:t>
            </w:r>
          </w:p>
        </w:tc>
      </w:tr>
      <w:tr>
        <w:trPr>
          <w:trHeight w:val="1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94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Краснодарского края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</w:t>
            </w:r>
          </w:p>
        </w:tc>
      </w:tr>
      <w:tr>
        <w:trPr>
          <w:trHeight w:val="14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ведению учета граждан отдельных категорий, в качестве нуждающихся в жилых помещен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,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541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на осуществление государственных полномочий по поддержк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1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финансовому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 604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9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35,5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5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7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83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7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499,7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государственных полномочий по регулированию тарифов организаций коммунального комплекс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,7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8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1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35,8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4 000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7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4 041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4 081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 в пунктах временного размещ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4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расходов, связанных с оказанием в 2014 году медицинскими организациями, подведомственными органам исполнительной власти субъектов Российской Федерации и органам местного самоуправления, гражданам Украины и лицам без гражданства медицинской помощи и проведение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4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4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5.6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5.6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Знак примечания"/>
    <w:qFormat/>
    <w:rPr>
      <w:rFonts w:eastAsia="Calibri"/>
      <w:sz w:val="16"/>
      <w:szCs w:val="16"/>
      <w:lang w:val="ru-RU" w:bidi="ar-SA"/>
    </w:rPr>
  </w:style>
  <w:style w:type="character" w:styleId="Style13">
    <w:name w:val="Текст примечания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4">
    <w:name w:val="Тема примечания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6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59DF5B5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17:00Z</dcterms:created>
  <dc:creator>Гокова Ольга Борисовна</dc:creator>
  <dc:description/>
  <cp:keywords/>
  <dc:language>en-US</dc:language>
  <cp:lastModifiedBy>Малеваная Татьяна Яковлевна</cp:lastModifiedBy>
  <cp:lastPrinted>2015-01-13T13:55:00Z</cp:lastPrinted>
  <dcterms:modified xsi:type="dcterms:W3CDTF">2015-01-26T08:59:00Z</dcterms:modified>
  <cp:revision>302</cp:revision>
  <dc:subject/>
  <dc:title>Приложение 6</dc:title>
</cp:coreProperties>
</file>