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ожение 1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"О бюджете муниципального образования город Горячий Ключ на 2015 год и на плановый период 2016 и 2017 годов"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город Горячий Ключ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город Горячий Ключ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Горячий Ключ на плановый период 2016 и 2017 год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ё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6 го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7 год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местный бюджет от других бюджетов бюджетной системы Российской Федерации, 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ем город Горячий Ключ от кредитных организаций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 2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2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>Заместитель главы муниципального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 xml:space="preserve">образования город Горячий Ключ, </w:t>
      </w:r>
    </w:p>
    <w:p>
      <w:pPr>
        <w:pStyle w:val="Normal"/>
        <w:ind w:left="567" w:hanging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чальник  финансового управления </w:t>
        <w:tab/>
        <w:tab/>
        <w:tab/>
        <w:tab/>
        <w:tab/>
        <w:t>М.В.Буторин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ТЯ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ТЯ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D88D49C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49:00Z</dcterms:created>
  <dc:creator>Гокова Ольга Борисовна</dc:creator>
  <dc:description/>
  <cp:keywords/>
  <dc:language>en-US</dc:language>
  <cp:lastModifiedBy>Малеваная Татьяна Яковлевна</cp:lastModifiedBy>
  <cp:lastPrinted>2013-11-08T14:27:00Z</cp:lastPrinted>
  <dcterms:modified xsi:type="dcterms:W3CDTF">2014-11-10T06:16:00Z</dcterms:modified>
  <cp:revision>51</cp:revision>
  <dc:subject/>
  <dc:title>Приложение 31</dc:title>
</cp:coreProperties>
</file>