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szCs w:val="28"/>
        </w:rPr>
      </w:pPr>
      <w:r>
        <w:rPr>
          <w:szCs w:val="28"/>
        </w:rPr>
        <w:t>Приложение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356" w:hanging="0"/>
        <w:rPr/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356" w:hanging="0"/>
        <w:rPr/>
      </w:pPr>
      <w:r>
        <w:rPr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внутреннего финансирования дефицита местного бюджета, перечень статей </w:t>
      </w:r>
    </w:p>
    <w:p>
      <w:pPr>
        <w:pStyle w:val="Normal"/>
        <w:jc w:val="center"/>
        <w:rPr/>
      </w:pPr>
      <w:r>
        <w:rPr>
          <w:b/>
          <w:szCs w:val="28"/>
        </w:rPr>
        <w:t>и видов источников финансирования дефицитов бюджетов на 2016 и 2017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679" w:hanging="0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218"/>
        <w:gridCol w:w="1980"/>
        <w:gridCol w:w="1980"/>
      </w:tblGrid>
      <w:tr>
        <w:trPr>
          <w:trHeight w:val="17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7 год</w:t>
            </w:r>
          </w:p>
        </w:tc>
      </w:tr>
    </w:tbl>
    <w:p>
      <w:pPr>
        <w:pStyle w:val="TextBodyIndent"/>
        <w:tabs>
          <w:tab w:val="clear" w:pos="720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18"/>
        <w:gridCol w:w="1980"/>
        <w:gridCol w:w="1980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4 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Кредиты кредитных организаций в валюте              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4 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/>
            </w:pPr>
            <w:r>
              <w:rPr>
                <w:szCs w:val="28"/>
              </w:rPr>
              <w:t>905</w:t>
            </w:r>
            <w:r>
              <w:rPr/>
              <w:t xml:space="preserve"> 01 02 00 00 04 0000 7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/>
            </w:pPr>
            <w:r>
              <w:rPr/>
              <w:t>Получение кредитов от кредитных организаций  бюджетами городских округов в валюте 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34 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/>
            </w:pPr>
            <w:r>
              <w:rPr>
                <w:szCs w:val="28"/>
              </w:rPr>
              <w:t>905 01 02 00 00 04 0000 8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/>
            </w:pPr>
            <w:r>
              <w:rPr>
                <w:szCs w:val="28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34 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905 01 03 00 00 00 0000 7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905 01 03 00 00 00 0000 7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3 00 00 00 0000 8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3 00 00 04 0000 8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источники внутреннего финансирования         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1 </w:t>
            </w:r>
            <w:r>
              <w:rPr>
                <w:color w:val="000000"/>
                <w:szCs w:val="28"/>
              </w:rPr>
              <w:t>01 06 01 00 04 0000 63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 от продажи акций и иных форм участия в капитале, находящихся в собственности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4 00 00 0000 0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полнение государственных и муниципальных       гарант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4 00 00 0000 8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4 00 04 0000 8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полнение гарантий городских округов в валюте  Российской Федерации в случае, если исполнение  гарантом государственных и муниципальных  гарантий ведет к возникновению права  регрессного требования гаранта к принципалу  либо обусловлено уступкой гаранту прав  требования бенефициара к принцип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5 00 00 0000 0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Cs w:val="28"/>
              </w:rPr>
              <w:t>Бюджетные кредиты, предоставленные внутри     страны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1 04 0000 64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- 1 198 3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-1 249 36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- 1 198 3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-1 249 36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- 1 198 3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-1 249 36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4 0000 5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- 1 198 3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-1 249 36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1 198 3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1 249 36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1 198 3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1 249 36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1 198 3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1 249 36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4 0000 6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1 198 3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Cs w:val="28"/>
              </w:rPr>
              <w:t>1 249 36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 финансового управления </w:t>
        <w:tab/>
        <w:tab/>
        <w:tab/>
        <w:tab/>
        <w:tab/>
        <w:tab/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0.95pt;mso-position-vertical:center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943948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4:08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0-10-05T14:32:00Z</cp:lastPrinted>
  <dcterms:modified xsi:type="dcterms:W3CDTF">2014-11-10T06:13:00Z</dcterms:modified>
  <cp:revision>66</cp:revision>
  <dc:subject/>
  <dc:title>Приложение 16</dc:title>
</cp:coreProperties>
</file>