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О бюджете муниципального образования город Горячий Ключ на 2015 год и на плановый период 2016 и 2017 годов"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25"/>
        <w:gridCol w:w="3138"/>
        <w:gridCol w:w="17"/>
        <w:gridCol w:w="505"/>
        <w:gridCol w:w="1342"/>
        <w:gridCol w:w="1697"/>
        <w:gridCol w:w="14"/>
      </w:tblGrid>
      <w:tr>
        <w:trPr>
          <w:trHeight w:val="352" w:hRule="atLeast"/>
        </w:trPr>
        <w:tc>
          <w:tcPr>
            <w:tcW w:w="962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 из краевого бюджета в 2016 и 2017 годах</w:t>
            </w:r>
          </w:p>
        </w:tc>
      </w:tr>
      <w:tr>
        <w:trPr>
          <w:trHeight w:val="375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9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хода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</w:t>
            </w:r>
          </w:p>
        </w:tc>
        <w:tc>
          <w:tcPr>
            <w:tcW w:w="1697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</w:tc>
      </w:tr>
      <w:tr>
        <w:trPr>
          <w:trHeight w:val="19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69 571,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63 987,6</w:t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846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0000 00 0000 00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69 571,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63 987,6</w:t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596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1000 04 0000 1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 424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 912,4</w:t>
            </w:r>
          </w:p>
        </w:tc>
      </w:tr>
      <w:tr>
        <w:trPr>
          <w:trHeight w:val="139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2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1001 04 0000 1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городских округов на выравнивание уровня бюджетной обеспеченности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 424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 912,4</w:t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948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2000 04 0000 1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133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06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00 00 0000 1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7 146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7 075,2</w:t>
            </w:r>
          </w:p>
        </w:tc>
      </w:tr>
      <w:tr>
        <w:trPr>
          <w:trHeight w:val="173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046,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046,4</w:t>
            </w:r>
          </w:p>
        </w:tc>
      </w:tr>
      <w:tr>
        <w:trPr>
          <w:trHeight w:val="1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19,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19,6</w:t>
            </w:r>
          </w:p>
        </w:tc>
      </w:tr>
      <w:tr>
        <w:trPr>
          <w:trHeight w:val="16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педагогических работников государственных и муниципальных образовательных учреждений дополнительного образования детей в Краснодарском крае отраслей "Образование" и "Физическая культура и спорт"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,8</w:t>
            </w:r>
          </w:p>
        </w:tc>
      </w:tr>
      <w:tr>
        <w:trPr>
          <w:trHeight w:val="17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94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государственных полномочий Краснодарского края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90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90,9</w:t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7</w:t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5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5,3</w:t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потребительским кооперативам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9,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,8</w:t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200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0,5</w:t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,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,6</w:t>
            </w:r>
          </w:p>
        </w:tc>
      </w:tr>
      <w:tr>
        <w:trPr>
          <w:trHeight w:val="101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ведению учета граждан отдельных категорий, в качестве нуждающихся в жилых помещениях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6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6,2</w:t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 583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583,5</w:t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я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7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7,7</w:t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реализации в муниципальных учреждениях здравоохранения Краснодарского края мероприятий по профилактике терроризма в Краснодарском крае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,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9</w:t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904 0000 1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473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73,5</w:t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6,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6,4</w:t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3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3,0</w:t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3</w:t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6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7,1</w:t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704 0000 1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442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03,2</w:t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704 0000 1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03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51,0</w:t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государственных полномочий по регулированию тарифов организаций коммунального комплекса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5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5,2</w:t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2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1,0</w:t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,7</w:t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,0</w:t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2</w:t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3</w:t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718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48,1</w:t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государственных полномочий в области образования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3 085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3085,5</w:t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составлению (изменению) списков кандидатов в присяжные заседатели федеральных судов общей  юрисдикции в Российской Федерации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выплат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 и иных организациях, в том числе в учреждениях социального обслуживания населения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3,0</w:t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 04 000 04 0000 15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Заместитель главы муниципального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образования город Горячий Ключ,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ачальник финансового управления </w:t>
        <w:tab/>
        <w:tab/>
        <w:tab/>
        <w:tab/>
        <w:tab/>
        <w:t>М.В.Буторина</w:t>
      </w:r>
    </w:p>
    <w:p>
      <w:pPr>
        <w:pStyle w:val="Normal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5.6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5.6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Знак примечания"/>
    <w:qFormat/>
    <w:rPr>
      <w:rFonts w:eastAsia="Calibri"/>
      <w:sz w:val="16"/>
      <w:szCs w:val="16"/>
      <w:lang w:val="ru-RU" w:bidi="ar-SA"/>
    </w:rPr>
  </w:style>
  <w:style w:type="character" w:styleId="Style13">
    <w:name w:val="Текст примечания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4">
    <w:name w:val="Тема примечания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5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6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B93A929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17:00Z</dcterms:created>
  <dc:creator>Гокова Ольга Борисовна</dc:creator>
  <dc:description/>
  <cp:keywords/>
  <dc:language>en-US</dc:language>
  <cp:lastModifiedBy>Малеваная Татьяна Яковлевна</cp:lastModifiedBy>
  <cp:lastPrinted>2013-10-22T14:30:00Z</cp:lastPrinted>
  <dcterms:modified xsi:type="dcterms:W3CDTF">2014-10-17T10:34:00Z</dcterms:modified>
  <cp:revision>171</cp:revision>
  <dc:subject/>
  <dc:title>Приложение 6</dc:title>
</cp:coreProperties>
</file>