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бразования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"О бюджете муниципального образо-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ания город Горячий Ключ на 2015 год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мест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ртный сбор, мобилизуемый на территориях городских округо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город Горячий Ключ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М.В. Бутор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64" w:footer="51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tolyarovaOV</cp:lastModifiedBy>
  <cp:lastPrinted>2014-11-11T13:45:00Z</cp:lastPrinted>
  <dcterms:modified xsi:type="dcterms:W3CDTF">2014-11-11T10:45:00Z</dcterms:modified>
  <cp:revision>74</cp:revision>
  <dc:subject/>
  <dc:title>Приложение 8</dc:title>
</cp:coreProperties>
</file>