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О бюджете муниципального образования город Горячий Ключ на 2014 год и на плановый период 2015 и 2016 годов"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4335"/>
        <w:gridCol w:w="809"/>
        <w:gridCol w:w="1489"/>
      </w:tblGrid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 из краевого бюджета в 2014 году</w:t>
            </w:r>
          </w:p>
        </w:tc>
      </w:tr>
      <w:tr>
        <w:trPr>
          <w:trHeight w:val="1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5144"/>
        <w:gridCol w:w="1489"/>
      </w:tblGrid>
      <w:tr>
        <w:trPr>
          <w:tblHeader w:val="true"/>
          <w:trHeight w:val="5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3 463,7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84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 463,7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 300,1</w:t>
            </w:r>
          </w:p>
        </w:tc>
      </w:tr>
      <w:tr>
        <w:trPr>
          <w:trHeight w:val="18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уровня бюджетной обеспеч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766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04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534,1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4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 374,2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051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подпрограммы "Обеспечение жильем молодых семей" федеральной целевой программы "Жилище" на 2011—2015 го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,8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077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мероприятия по развитию газификации в сельской местности (федеральны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10,9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азвитие общественной инфраструктуры муниципального знач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 892,9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мероприятия по развитию газификации в сельской местности (краевы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42,6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азвитие курортов и туризма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по энергосбережению и повышению энергетической эффектив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дополнительную помощь местным бюджетам для решения социально-значимых вопросов (капитальный и текущий ремонт, благоустройство территории, материально-техническое обеспечение муниципальных учреждений образования, культуры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0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азвитие общественной инфраструктуры муниципального знач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62,1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подготовку градостроительной и землеустроительной документ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87,1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 (образовани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77,3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 (культур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66,4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76,8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государственной программы Краснодарского края «Развитие образования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00,4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капитальный ремонт, ремонт автомобильных дорог общего пользования населенных пунк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0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профилактику терроризма и экстремиз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8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государственной программы Краснодарского края «Дети Кубани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8,1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0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 739,4</w:t>
            </w:r>
          </w:p>
        </w:tc>
      </w:tr>
      <w:tr>
        <w:trPr>
          <w:trHeight w:val="17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её компонен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0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15,0</w:t>
            </w:r>
          </w:p>
        </w:tc>
      </w:tr>
      <w:tr>
        <w:trPr>
          <w:trHeight w:val="1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0</w:t>
            </w:r>
          </w:p>
        </w:tc>
      </w:tr>
      <w:tr>
        <w:trPr>
          <w:trHeight w:val="1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7</w:t>
            </w:r>
          </w:p>
        </w:tc>
      </w:tr>
      <w:tr>
        <w:trPr>
          <w:trHeight w:val="1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педагогических работников государственных и муниципальных образовательных учреждений дополнительного образования детей в Краснодарском крае отраслей «Образование» и «Физическая культура и спорт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8</w:t>
            </w:r>
          </w:p>
        </w:tc>
      </w:tr>
      <w:tr>
        <w:trPr>
          <w:trHeight w:val="1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94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Краснодарского края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0</w:t>
            </w:r>
          </w:p>
        </w:tc>
      </w:tr>
      <w:tr>
        <w:trPr>
          <w:trHeight w:val="14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ведению учета граждан отдельных категорий, в качестве нуждающихся в жилых помещен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,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541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на осуществление государственных полномочий по поддержк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1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по финансовому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 637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9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83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05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7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230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7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47,7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государственных полномочий по регулированию тарифов организаций коммунального комплекс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,5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4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8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1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965,9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4 000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0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4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4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Заместитель главы муниципального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бразования город Горячий Ключ,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управления </w:t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5.6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Знак примечания"/>
    <w:qFormat/>
    <w:rPr>
      <w:rFonts w:eastAsia="Calibri"/>
      <w:sz w:val="16"/>
      <w:szCs w:val="16"/>
      <w:lang w:val="ru-RU" w:bidi="ar-SA"/>
    </w:rPr>
  </w:style>
  <w:style w:type="character" w:styleId="Style13">
    <w:name w:val="Текст примечания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4">
    <w:name w:val="Тема примечания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5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6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36FC02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17:00Z</dcterms:created>
  <dc:creator>Гокова Ольга Борисовна</dc:creator>
  <dc:description/>
  <cp:keywords/>
  <dc:language>en-US</dc:language>
  <cp:lastModifiedBy>Малеваная Татьяна Яковлевна</cp:lastModifiedBy>
  <cp:lastPrinted>2014-11-12T15:45:00Z</cp:lastPrinted>
  <dcterms:modified xsi:type="dcterms:W3CDTF">2014-11-12T12:57:00Z</dcterms:modified>
  <cp:revision>221</cp:revision>
  <dc:subject/>
  <dc:title>Приложение 6</dc:title>
</cp:coreProperties>
</file>