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4 год</w:t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16"/>
        <w:gridCol w:w="1429"/>
        <w:gridCol w:w="1786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blHeader w:val="true"/>
          <w:trHeight w:val="1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54 928,3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 670,7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</w:tr>
      <w:tr>
        <w:trPr>
          <w:trHeight w:val="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395,6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1 686,4 </w:t>
            </w:r>
          </w:p>
        </w:tc>
      </w:tr>
      <w:tr>
        <w:trPr>
          <w:trHeight w:val="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 157,1</w:t>
            </w:r>
          </w:p>
        </w:tc>
      </w:tr>
      <w:tr>
        <w:trPr>
          <w:trHeight w:val="1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9 672,5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 223,3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693,5</w:t>
            </w:r>
          </w:p>
        </w:tc>
      </w:tr>
      <w:tr>
        <w:trPr>
          <w:trHeight w:val="1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 126,0</w:t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26,8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91,9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36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13EDEC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Малеваная Татьяна Яковлевна</cp:lastModifiedBy>
  <cp:lastPrinted>2010-10-05T13:42:00Z</cp:lastPrinted>
  <dcterms:modified xsi:type="dcterms:W3CDTF">2014-12-01T06:11:00Z</dcterms:modified>
  <cp:revision>78</cp:revision>
  <dc:subject/>
  <dc:title>Приложение 9</dc:title>
</cp:coreProperties>
</file>