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«О бюджете муниципального образования город Горячий Ключ на 2014 год и на плановый период 2015 и 2016 годов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4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сточники внутреннего 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 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905 01 03 01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3 01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нение государственных и муниципальных гарантий в    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 805 754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5 75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5 75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5 75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809 957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9 957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9 957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9 95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C8ABC5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4-11-25T10:59:00Z</dcterms:modified>
  <cp:revision>107</cp:revision>
  <dc:subject/>
  <dc:title>Приложение </dc:title>
</cp:coreProperties>
</file>