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9 041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 041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300,1</w:t>
            </w:r>
          </w:p>
        </w:tc>
      </w:tr>
      <w:tr>
        <w:trPr>
          <w:trHeight w:val="1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4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534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374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5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дпрограммы "Обеспечение жильем молодых семей" федеральной целевой программы "Жилище" на 2011—2015 г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77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федеральн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11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892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краев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2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курортов и туризма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 (капитальный и текущий ремонт, благоустройство территории, материально-техническое обеспечение муниципальных учреждений образования, культур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7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обра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7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 (культу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6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6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00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Дети Кубан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8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 317,1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ё компон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5,0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0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«Образование» и «Физическая культура и спор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trHeight w:val="1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,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8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государственных полномочий по поддерж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637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3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4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65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822243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4-04-09T15:48:00Z</cp:lastPrinted>
  <dcterms:modified xsi:type="dcterms:W3CDTF">2014-10-08T11:09:00Z</dcterms:modified>
  <cp:revision>207</cp:revision>
  <dc:subject/>
  <dc:title>Приложение 6</dc:title>
</cp:coreProperties>
</file>