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1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«О бюджете муниципального образования город Горячий Ключ на 2014 год и на плановый период 2015 и 2016 годов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842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14 год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Источники внутреннего  финансирования дефицита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 20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  <w:szCs w:val="24"/>
              </w:rPr>
              <w:t>905 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2 00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городских округов в валюте 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2 00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3 01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3 01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05 01 06 04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полнение государственных и муниципальных гарантий в    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4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4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5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5 01 04 0000 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городского округа в валюте Российской Федерации (возмещение гаранту в порядке регресса сумм, уплаченных гарантом во исполнение обязательств по гарант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0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 701 332,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01 332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01 332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01 332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705 534,6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705 534,6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705 534,6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705 534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Заместитель главы муниципального</w:t>
      </w:r>
    </w:p>
    <w:p>
      <w:pPr>
        <w:pStyle w:val="Normal"/>
        <w:ind w:left="567" w:hanging="567"/>
        <w:rPr/>
      </w:pPr>
      <w:r>
        <w:rPr/>
        <w:t xml:space="preserve">образования город Горячий Ключ, </w:t>
      </w:r>
    </w:p>
    <w:p>
      <w:pPr>
        <w:pStyle w:val="Normal"/>
        <w:ind w:left="567" w:hanging="567"/>
        <w:rPr/>
      </w:pPr>
      <w:r>
        <w:rPr/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52E30E3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Малеваная Татьяна Яковлевна</cp:lastModifiedBy>
  <cp:lastPrinted>2011-09-29T13:02:00Z</cp:lastPrinted>
  <dcterms:modified xsi:type="dcterms:W3CDTF">2014-10-15T04:57:00Z</dcterms:modified>
  <cp:revision>104</cp:revision>
  <dc:subject/>
  <dc:title>Приложение </dc:title>
</cp:coreProperties>
</file>