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«О бюджете муниципального образования город Горячий Ключ на 2014 год и на плановый период 2015 и 2016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674 389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674 389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674 389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674 389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678 592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78 592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78 592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78 592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0C2F57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09-16T06:05:00Z</dcterms:modified>
  <cp:revision>100</cp:revision>
  <dc:subject/>
  <dc:title>Приложение </dc:title>
</cp:coreProperties>
</file>