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2 099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 099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024,5</w:t>
            </w:r>
          </w:p>
        </w:tc>
      </w:tr>
      <w:tr>
        <w:trPr>
          <w:trHeight w:val="1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4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258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 757,4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77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мероприятия по развитию газификации в сельской местности (федеральн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0,7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892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мероприятия по развитию газификации в сельской местности (краев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2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курортов и туризма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энергосбережению и повышению энергетической эффектив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 (капитальный и текущий ремонт, благоустройство территории, материально-техническое обеспечение муниципальных учреждений образования, культур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7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обра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7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 (культу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6,4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6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19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филактику терроризма и экстремиз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Дети Кубан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8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 317,1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ё компон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5,0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0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«Образование» и «Физическая культура и спорт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trHeight w:val="14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,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81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государственных полномочий по поддерж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637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3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4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65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</w:tbl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015CCF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Гостевой Профиль</cp:lastModifiedBy>
  <cp:lastPrinted>2014-04-09T15:48:00Z</cp:lastPrinted>
  <dcterms:modified xsi:type="dcterms:W3CDTF">2014-08-29T05:20:00Z</dcterms:modified>
  <cp:revision>196</cp:revision>
  <dc:subject/>
  <dc:title>Приложение 6</dc:title>
</cp:coreProperties>
</file>