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Горячий Ключ</w:t>
      </w:r>
    </w:p>
    <w:p>
      <w:pPr>
        <w:pStyle w:val="Normal"/>
        <w:spacing w:lineRule="auto" w:line="240" w:before="0" w:after="0"/>
        <w:ind w:left="5387" w:hanging="0"/>
        <w:jc w:val="righ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4 июля 2014 г. № 32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конкурсной комиссии муниципального образования город </w:t>
        <w:br/>
        <w:t>Горячий Ключ по проведению муниципального конкурсного отбора участников программного мероприятия «Организация сельских усадеб в малых сельских населенных пунктах Краснодарского края»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300"/>
      </w:tblGrid>
      <w:tr>
        <w:trPr/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ежной                            –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Григорьевич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Горячий Ключ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ляев                   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сандрович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сельского хозяйства администрации муниципального образования город Горячий Ключ, заместитель председателя комисс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tabs>
                <w:tab w:val="clear" w:pos="708"/>
                <w:tab w:val="right" w:pos="3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ная                    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Олег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управления сельского хозяйства администрации муниципального образования город Горячий Ключ, секретарь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ваный                        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Андреевич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сельского хозяйства администрации муниципального образования город Горячий Клю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ьёва                           –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имущественных и земельных отношений, начальник отдела земель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балова                             –                               Ольг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правления жизнеобеспечения городского хозяйства администрации муниципального образования город Горячий Клю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н                                      –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Анто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муниципального образования город Горячий Ключ, главный архитектор город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бырь                      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Федо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малым бизнесом администрации муниципального образования город Горячий Ключ.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                                                                           А.Г. Бережно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pacing w:lineRule="auto" w:line="240" w:before="0" w:after="0"/>
      <w:ind w:left="567" w:right="43" w:hanging="141"/>
    </w:pPr>
    <w:rPr>
      <w:rFonts w:ascii="Times New Roman" w:hAnsi="Times New Roman" w:cs="Times New Roman"/>
      <w:sz w:val="28"/>
      <w:szCs w:val="20"/>
    </w:rPr>
  </w:style>
  <w:style w:type="paragraph" w:styleId="Style20">
    <w:name w:val="заголово"/>
    <w:basedOn w:val="Normal"/>
    <w:next w:val="Normal"/>
    <w:qFormat/>
    <w:pPr>
      <w:keepNext w:val="true"/>
      <w:widowControl w:val="false"/>
      <w:spacing w:lineRule="auto" w:line="240" w:before="0" w:after="0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36:00Z</dcterms:created>
  <dc:creator>Apk-2</dc:creator>
  <dc:description/>
  <cp:keywords/>
  <dc:language>en-US</dc:language>
  <cp:lastModifiedBy>goloviznina_i</cp:lastModifiedBy>
  <cp:lastPrinted>2013-11-15T10:44:00Z</cp:lastPrinted>
  <dcterms:modified xsi:type="dcterms:W3CDTF">2014-07-04T04:42:00Z</dcterms:modified>
  <cp:revision>74</cp:revision>
  <dc:subject/>
  <dc:title>Приложение</dc:title>
</cp:coreProperties>
</file>