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 Горячий Ключ</w:t>
      </w:r>
    </w:p>
    <w:p>
      <w:pPr>
        <w:pStyle w:val="Normal"/>
        <w:spacing w:lineRule="auto" w:line="240" w:before="0" w:after="0"/>
        <w:ind w:left="5387" w:hanging="0"/>
        <w:jc w:val="right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4 июля 2014 г. № 326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конкурсной комиссии муниципального образования</w:t>
        <w:br/>
        <w:t xml:space="preserve">город Горячий Ключ по проведению муниципального конкурсного отбора </w:t>
        <w:br/>
        <w:t>участников программного мероприятия «Организация сельских усадеб в малых сельских населенных пунктах Краснодарского края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right="-7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1. Общие полож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пределяет порядок работы муниципальной конкурсной комиссии муниципального образования город Горячий Ключ (далее - муниципальная конкурсная комиссия) по проведению муниципального конкурсного отбора участников программного мероприятия «Организация сельских усадеб в малых сельских населенных пунктах Краснодарского края», </w:t>
        <w:br/>
        <w:t>в соответствии с Законом Краснодарского края от 3 июля 2012 года № 2536-КЗ «О сельских усадьбах в малых сельских населенных пунктах Краснодарского края», государственной программой Краснодар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главы администрации (губернатора) Краснодарского края от 14 октября 2013 года № 1204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ая конкурсная комиссия в своей деятельности руководствуется Конституцией Российской Федерации, нормативными правовыми актами Российской Федерации, нормативными правовыми актами Краснодарского края, а также настоящим Положением.</w:t>
      </w:r>
    </w:p>
    <w:p>
      <w:pPr>
        <w:pStyle w:val="Normal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79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2. Основная задача муниципальной конкурсной комиссии</w:t>
      </w:r>
    </w:p>
    <w:p>
      <w:pPr>
        <w:pStyle w:val="Normal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муниципальной конкурсной комиссии является оценка заявлений и прилагаемых к ним документов на участие в краевом конкурсном отборе, представляемых субъектами малого предпринимательства – главами крестьянского (фермерского) хозяйства, осуществляющими предпринимательскую деятельность в сфере сельскохозяйственного производства и отвечающие условиям, установленным Законом Краснодарского края от 3 июля 2012 года № 2536-КЗ «О сельских усадьбах в малых сельских населенных пунктах Краснодарского края» (далее – заявитель) и определение претендентов на участие в краевом конкурсном отборе участников программного мероприятия «Организация сельских усадеб в малых сельских населенных пунктах Краснодарского края».</w:t>
      </w:r>
    </w:p>
    <w:p>
      <w:pPr>
        <w:pStyle w:val="Normal"/>
        <w:spacing w:lineRule="auto" w:line="240" w:before="0" w:after="0"/>
        <w:ind w:right="-79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79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 Функции муниципальной конкурсной комиссии</w:t>
      </w:r>
    </w:p>
    <w:p>
      <w:pPr>
        <w:pStyle w:val="Normal"/>
        <w:spacing w:lineRule="auto" w:line="240" w:before="0" w:after="0"/>
        <w:ind w:right="-79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конкурсная комиссия в соответствии с возложенными на нее основными задачами осуществляет следующие функц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сматривает заявления и прилагаемые к нему документы на 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</w:t>
      </w:r>
      <w:r>
        <w:rPr>
          <w:rFonts w:cs="Times New Roman" w:ascii="Times New Roman" w:hAnsi="Times New Roman"/>
          <w:sz w:val="28"/>
          <w:szCs w:val="28"/>
        </w:rPr>
        <w:t xml:space="preserve"> конкурсном отборе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имает решение о ходатайстве на участие в краевом конкурсном отборе.</w:t>
      </w:r>
    </w:p>
    <w:p>
      <w:pPr>
        <w:pStyle w:val="Normal"/>
        <w:spacing w:lineRule="auto" w:line="240" w:before="0" w:after="0"/>
        <w:ind w:right="-79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79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4. Права муниципальной конкурсной комиссии</w:t>
      </w:r>
    </w:p>
    <w:p>
      <w:pPr>
        <w:pStyle w:val="Normal"/>
        <w:spacing w:lineRule="auto" w:line="240" w:before="0" w:after="0"/>
        <w:ind w:right="-79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Муниципальная конкурсная комиссия для осуществления возложенных на нее функций вправе запрашивать и получать необходимую для осуществления своих полномочий информацию от участников программного мероприятия, органов государственной власти, привлекать к участию в заседании муниципальной конкурсной комиссии экспертов и специалистов без права голоса. </w:t>
      </w:r>
    </w:p>
    <w:p>
      <w:pPr>
        <w:pStyle w:val="Normal"/>
        <w:spacing w:lineRule="auto" w:line="240" w:before="0" w:after="0"/>
        <w:ind w:right="-79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79" w:firstLine="70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5. Порядок формирования муниципальной конкурсной комиссии</w:t>
      </w:r>
    </w:p>
    <w:p>
      <w:pPr>
        <w:pStyle w:val="Normal"/>
        <w:spacing w:lineRule="auto" w:line="240" w:before="0" w:after="0"/>
        <w:ind w:right="-79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Муниципальная конкурсная комиссия состоит из председателя муниципальной конкурсной комиссии, заместителя председателя муниципальной конкурсной комиссии, секретаря муниципальной конкурсной комиссии и членов муниципальной конкурсной комиссии.</w:t>
      </w:r>
    </w:p>
    <w:p>
      <w:pPr>
        <w:pStyle w:val="Normal"/>
        <w:spacing w:lineRule="auto" w:line="240" w:before="0" w:after="0"/>
        <w:ind w:right="-79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едседатель муниципальной конкурсной комиссии осуществляет руководство деятельностью муниципальной конкурсной комиссии.</w:t>
      </w:r>
    </w:p>
    <w:p>
      <w:pPr>
        <w:pStyle w:val="Normal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остав муниципальной конкурсной комиссии утверждается решением Совета муниципального образования город Горячий Ключ.</w:t>
      </w:r>
    </w:p>
    <w:p>
      <w:pPr>
        <w:pStyle w:val="Normal"/>
        <w:spacing w:lineRule="auto" w:line="240" w:before="0" w:after="0"/>
        <w:ind w:right="-79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79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6. Организация работы муниципальной конкурсной комиссии</w:t>
      </w:r>
    </w:p>
    <w:p>
      <w:pPr>
        <w:pStyle w:val="Normal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седания муниципальной конкурсной комиссии проводятся по мере поступления заявлен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седания муниципальной конкурсной комиссии проводятся председателем муниципальной конкурсной комиссии, а в его отсутствие – заместителем председателя муниципальной конкурсной комисс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седание муниципальной конкурсной комиссии считается правомочным, если на нем присутствуют более 50 процентов общего числа состава членов муниципальной конкурсной комисс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муниципальной конкурсной комиссии лично участвуют в заседаниях муниципальной конкурсной комиссии без права делегирования своих полномочий иным лица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ая конкурсная комиссия организует размещение информационного сообщения о проведении муниципального конкурсного отбора в средствах массовой информации муниципального образования город Горячий Ключ и на официальном сайте администрации муниципального образования город Горячий Ключ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Информационное сообщение о проведении конкурсного отбора должно содержать следующие сведения: условия отбора, требования к оформлению заявления, перечень документов, прилагаемых к заявлению, место, дата и время начала и окончания подачи заявлений на участие в конкурсе и документы согласно перечню и формам, установленным министерством сельского хозяйства и перерабатывающей промышленности Краснодарского края, время и место проведения конкурсного отбора, номера контактных телефонов для получения консульт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ными условиями к заявителям для участия в муниципальном конкурсном отборе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гистрация, постановка на налоговый учет и осуществление производственной деятельности на территории Краснодарского кра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бизнес-плана комплексного строительства сельской усадьбы с хозяйственными постройками, производственными объектами, транспортом для организации хозяйственной деятельност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задолженности по уплате налогов, сборов, пеней, штрафов, просроченной задолженности по заработной плате на первое число месяца, в котором подано заявление на участие в конкурсном отборе, задолженности по арендной плате за землю и имущество, находящиеся в государственной собственности Краснодарского кра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ижение пенсионного возраста по стар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о результатам рассмотрения заявлений с прилагаемыми к нему документами муниципальная конкурсная комиссия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 о ходатайстве либо отказе в ходатайстве на участие в краевом конкурсном отборе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доступе к участию в муниципальном конкурсном отборе являютс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соответствие заявителя требованиям, предусмотренным разделом 3 Порядка проведения краевого конкурсного отбора участников программного мероприятия «Организация сельских усадеб в малых сельских населенных пунктах Краснодарского края» утвержденного приказом министерства сельского хозяйства и перерабатывающей промышленности Краснодарского края от </w:t>
        <w:br/>
        <w:t>10 февраля 2014 года № 17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соответствие заявления и прилагаемых к нему документов требованиям, предусмотренным разделами 4 – 6 Порядка проведения краевого конкурсного отбора участников программного мероприятия «Организация сельских усадеб в малых сельских населенных пунктах Краснодарского края» утвержденного приказом министерства сельского хозяйства и перерабатывающей промышленности Краснодарского края от 10 февраля 2014 года № 17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ешение муниципальной конкурсной комиссии принимаются открытым голосованием простым большинством голосов членов муниципальной конкурсной комиссии, присутствующих на заседании муниципальной конкурсной комиссии. Каждый член муниципальной конкурсной комиссии имеет один голос. В случае равного распределения голосов членов муниципальной конкурсной комиссии решающим считается голос председателя муниципальной конкурсной комиссии или замещающего его заместителя председателя муниципальной конкурсной комисс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й членами муниципальной конкурсной комиссии путем проведения заочного голосования не допускаетс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 подачи документов на участие в краевом конкурсном отборе несколькими участниками, муниципальная конкурсная комиссия ходатайствует об участие в краевом конкурсном отборе заявителя подавшего документы первым, при условии соблюдения им требований предусмотренных разделами 3 – 6 Порядка проведения краевого конкурсного отбора участников программного мероприятия «Организация сельских усадеб в малых сельских населенных пунктах Краснодарского края» утвержденного приказом министерства сельского хозяйства и перерабатывающей промышленности Краснодарского края от 10 февраля 2014 года № 17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шение муниципальной конкурсной комиссии вносится в протокол заседания муниципальной конкурсной комиссии, который оформляется секретарем муниципальной конкурсной комиссии и подписывается всеми присутствующими на заседании членами муниципальной конкурсной комисси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 Горячий Ключ                                                                            А.Г. Бережно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8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tabs>
        <w:tab w:val="clear" w:pos="708"/>
        <w:tab w:val="left" w:pos="5670" w:leader="none"/>
        <w:tab w:val="left" w:pos="5812" w:leader="none"/>
      </w:tabs>
      <w:spacing w:lineRule="auto" w:line="240" w:before="0" w:after="0"/>
      <w:ind w:left="567" w:right="43" w:hanging="141"/>
    </w:pPr>
    <w:rPr>
      <w:rFonts w:ascii="Times New Roman" w:hAnsi="Times New Roman" w:cs="Times New Roman"/>
      <w:sz w:val="28"/>
      <w:szCs w:val="20"/>
    </w:rPr>
  </w:style>
  <w:style w:type="paragraph" w:styleId="Style20">
    <w:name w:val="заголово"/>
    <w:basedOn w:val="Normal"/>
    <w:next w:val="Normal"/>
    <w:qFormat/>
    <w:pPr>
      <w:keepNext w:val="true"/>
      <w:widowControl w:val="false"/>
      <w:spacing w:lineRule="auto" w:line="240" w:before="0" w:after="0"/>
      <w:ind w:right="5471" w:hanging="0"/>
      <w:jc w:val="center"/>
    </w:pPr>
    <w:rPr>
      <w:rFonts w:ascii="Arial" w:hAnsi="Arial" w:cs="Arial"/>
      <w:b/>
      <w:sz w:val="32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13:00Z</dcterms:created>
  <dc:creator>Apk-2</dc:creator>
  <dc:description/>
  <cp:keywords/>
  <dc:language>en-US</dc:language>
  <cp:lastModifiedBy>goloviznina_i</cp:lastModifiedBy>
  <cp:lastPrinted>2014-06-26T11:56:00Z</cp:lastPrinted>
  <dcterms:modified xsi:type="dcterms:W3CDTF">2014-07-04T04:41:00Z</dcterms:modified>
  <cp:revision>25</cp:revision>
  <dc:subject/>
  <dc:title>Приложение</dc:title>
</cp:coreProperties>
</file>