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  <w:tab w:val="left" w:pos="9653" w:leader="none"/>
        </w:tabs>
        <w:ind w:left="5103" w:hanging="141"/>
        <w:rPr>
          <w:szCs w:val="28"/>
        </w:rPr>
      </w:pPr>
      <w:r>
        <w:rPr>
          <w:szCs w:val="28"/>
        </w:rPr>
        <w:t>Приложение 11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/>
      </w:pPr>
      <w:r>
        <w:rPr>
          <w:szCs w:val="28"/>
        </w:rPr>
        <w:t>"О бюджете муниципального образования город Горячий Ключ на 2014 год и на плановый период 2015 и 2016 годов"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395"/>
        <w:gridCol w:w="1842"/>
      </w:tblGrid>
      <w:tr>
        <w:trPr>
          <w:trHeight w:val="660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местного бюджета, перечень статей и видов источников финансирования дефицитов бюджетов на 2014 год</w:t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2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5"/>
        <w:gridCol w:w="1842"/>
      </w:tblGrid>
      <w:tr>
        <w:trPr>
          <w:tblHeader w:val="true"/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0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 202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left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4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99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905 01 02 00 00 04 0000 7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лучение кредитов от кредитных организаций  бюджетами городских округов в валюте 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99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35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Cs w:val="28"/>
              </w:rPr>
              <w:t>905 01 02 00 00 04 0000 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Cs w:val="28"/>
              </w:rPr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35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3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9 00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246 00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905 01 03 01 00 04 0000 7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246 00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Cs w:val="28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265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905 01 03 01 00 04 0000 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гаш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265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6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905 01 06 04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Исполнение государственных и муниципальных гарантий в    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905 01 06 04 00 00 0000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905 01 06 04 00 04 0000 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полнение гарантий городских округов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 либо обусловлено уступкой гаранту прав требования бенефициара к принципал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6 05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b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905 01 06 05 01 04 0000 6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озврат бюджетных кредитов, предоставленных юридическим лицам из бюджета городского округа в валюте Российской Федерации (возмещение гаранту в порядке регресса сумм, уплаченных гарантом во исполнение обязательств по гарант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5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202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- 1 652 598,6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- 1 652 598,6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- 1 652 598,6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4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- 1 652 598,6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1 656 801,1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1 656 801,1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1 656 801,1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4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1 656 801,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Заместитель главы муниципального</w:t>
      </w:r>
    </w:p>
    <w:p>
      <w:pPr>
        <w:pStyle w:val="Normal"/>
        <w:ind w:left="567" w:hanging="567"/>
        <w:rPr/>
      </w:pPr>
      <w:r>
        <w:rPr/>
        <w:t xml:space="preserve">образования город Горячий Ключ, </w:t>
      </w:r>
    </w:p>
    <w:p>
      <w:pPr>
        <w:pStyle w:val="Normal"/>
        <w:ind w:left="567" w:hanging="567"/>
        <w:rPr/>
      </w:pPr>
      <w:r>
        <w:rPr/>
        <w:t xml:space="preserve">начальник  финансового управления </w:t>
        <w:tab/>
        <w:tab/>
        <w:tab/>
        <w:tab/>
        <w:tab/>
        <w:t>М.В.Буторина</w:t>
      </w:r>
    </w:p>
    <w:p>
      <w:pPr>
        <w:pStyle w:val="Normal"/>
        <w:autoSpaceDE w:val="false"/>
        <w:spacing w:lineRule="auto" w:line="216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Малеваная Татьяна Яковлевна</cp:lastModifiedBy>
  <cp:lastPrinted>2011-09-29T13:02:00Z</cp:lastPrinted>
  <dcterms:modified xsi:type="dcterms:W3CDTF">2014-07-01T11:39:00Z</dcterms:modified>
  <cp:revision>90</cp:revision>
  <dc:subject/>
  <dc:title>Приложение </dc:title>
</cp:coreProperties>
</file>