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  <w:tab w:val="left" w:pos="720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Header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город Горячий Ключ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"/>
        <w:gridCol w:w="4837"/>
        <w:gridCol w:w="713"/>
        <w:gridCol w:w="475"/>
        <w:gridCol w:w="3145"/>
      </w:tblGrid>
      <w:tr>
        <w:trPr>
          <w:trHeight w:val="686" w:hRule="atLeast"/>
        </w:trPr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расходов бюджета муниципального образования город Горячий Ключ по разделам и подразделам классификации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ов з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1"/>
        <w:gridCol w:w="4470"/>
        <w:gridCol w:w="1314"/>
        <w:gridCol w:w="1581"/>
        <w:gridCol w:w="1645"/>
      </w:tblGrid>
      <w:tr>
        <w:trPr>
          <w:tblHeader w:val="true"/>
          <w:trHeight w:val="2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55"/>
        <w:gridCol w:w="1320"/>
        <w:gridCol w:w="1578"/>
        <w:gridCol w:w="166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28 2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3 399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magenta"/>
              </w:rPr>
            </w:pPr>
            <w:r>
              <w:rPr>
                <w:i/>
                <w:sz w:val="28"/>
                <w:szCs w:val="28"/>
                <w:highlight w:val="magent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magenta"/>
              </w:rPr>
            </w:pPr>
            <w:r>
              <w:rPr>
                <w:i/>
                <w:sz w:val="28"/>
                <w:szCs w:val="28"/>
                <w:highlight w:val="magenta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 675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 643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762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762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34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34,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98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951,2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25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250,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4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5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5,9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 285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 489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8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4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810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75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3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4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9,0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 087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 063,6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501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55,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050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73,5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35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735,1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 520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 99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53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46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 67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163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6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6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653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784,2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 00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051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0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249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 и кинематограф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,8</w:t>
            </w:r>
          </w:p>
        </w:tc>
      </w:tr>
      <w:tr>
        <w:trPr>
          <w:trHeight w:val="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09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80,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28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79,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1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6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1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9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3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1,8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685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338,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6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41,7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55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53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3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3,8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366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67,5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65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65,6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7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7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9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93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9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93,4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0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06,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0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goloviznina_i</cp:lastModifiedBy>
  <cp:lastPrinted>2013-03-11T16:07:00Z</cp:lastPrinted>
  <dcterms:modified xsi:type="dcterms:W3CDTF">2014-05-30T11:01:00Z</dcterms:modified>
  <cp:revision>150</cp:revision>
  <dc:subject/>
  <dc:title>Приложение 9</dc:title>
</cp:coreProperties>
</file>