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14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6 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79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5 01 02 00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79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905 01 02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60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905 01 03 01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60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72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3 01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72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905 01 06 04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государственных и муниципальных гарантий в    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1 04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681 940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 1 681 94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 1 681 94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 1 681 94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686 142,6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686 14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686 14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686 14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4-05-14T05:22:00Z</dcterms:modified>
  <cp:revision>86</cp:revision>
  <dc:subject/>
  <dc:title>Приложение </dc:title>
</cp:coreProperties>
</file>