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>к решению Совета муниципального образования 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>"О бюджете муниципального образования город Горячий Ключ на 2014 год и на плановый период 2015 и 2016 годов"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14 год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>
          <w:tblHeader w:val="true"/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6 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7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5 01 02 00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кредитов от кредитных организаций  бюджетами городских округов в валюте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79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2 00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3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8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6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905 01 03 01 00 04 0000 7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60 00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72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3 01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аш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272 00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905 01 06 04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государственных и муниципальных гарантий в    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0 0000 8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4 00 04 0000 8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6 05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b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1 04 0000 6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озврат бюджетных кредитов, предоставленных юридическим лицам из бюджета городского округа в валюте Российской Федерации (возмещение гаранту в порядке регресса сумм, уплаченных гарантом во исполнение обязательств по гарант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202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62 038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62 038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62 038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- 1 662 038,4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66 240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66 240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66 240,9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 666 240,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Заместитель главы муниципального</w:t>
      </w:r>
    </w:p>
    <w:p>
      <w:pPr>
        <w:pStyle w:val="Normal"/>
        <w:ind w:left="567" w:hanging="567"/>
        <w:rPr/>
      </w:pPr>
      <w:r>
        <w:rPr/>
        <w:t xml:space="preserve">образования город Горячий Ключ, </w:t>
      </w:r>
    </w:p>
    <w:p>
      <w:pPr>
        <w:pStyle w:val="Normal"/>
        <w:ind w:left="567" w:hanging="567"/>
        <w:rPr/>
      </w:pPr>
      <w:r>
        <w:rPr/>
        <w:t xml:space="preserve">начальник  финансового управления </w:t>
        <w:tab/>
        <w:tab/>
        <w:tab/>
        <w:tab/>
        <w:tab/>
        <w:t>М.В.Буторина</w:t>
      </w:r>
    </w:p>
    <w:p>
      <w:pPr>
        <w:pStyle w:val="Normal"/>
        <w:autoSpaceDE w:val="false"/>
        <w:spacing w:lineRule="auto" w:line="2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Малеваная Татьяна Яковлевна</cp:lastModifiedBy>
  <cp:lastPrinted>2011-09-29T13:02:00Z</cp:lastPrinted>
  <dcterms:modified xsi:type="dcterms:W3CDTF">2014-04-15T12:33:00Z</dcterms:modified>
  <cp:revision>84</cp:revision>
  <dc:subject/>
  <dc:title>Приложение </dc:title>
</cp:coreProperties>
</file>