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8 марта 2014 года № 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 xml:space="preserve">оргкомитета по проведению публичных слушаний по проекту решения Совета муниципального образования город Горячий Ключ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й в Устав муниципального образования город Горячий Клю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79"/>
        <w:gridCol w:w="14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ман Н.И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город Горячий Ключ, председатель оргкомитет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нко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знина И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ков Ю.Н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информационной политике и средств массовой информации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Т.А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нтрольно-аналитического управления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О.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ов С.Г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О.И.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8:00Z</dcterms:created>
  <dc:creator>Any</dc:creator>
  <dc:description/>
  <cp:keywords/>
  <dc:language>en-US</dc:language>
  <cp:lastModifiedBy>goloviznina_i</cp:lastModifiedBy>
  <cp:lastPrinted>2013-04-11T15:21:00Z</cp:lastPrinted>
  <dcterms:modified xsi:type="dcterms:W3CDTF">2014-03-28T08:56:00Z</dcterms:modified>
  <cp:revision>161</cp:revision>
  <dc:subject/>
  <dc:title> </dc:title>
</cp:coreProperties>
</file>