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город Горячий Ключ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8.03.2014  года № 30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    Р Е Ш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Горячий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851"/>
        <w:jc w:val="both"/>
        <w:rPr/>
      </w:pPr>
      <w:r>
        <w:rPr>
          <w:sz w:val="28"/>
          <w:szCs w:val="28"/>
        </w:rPr>
        <w:t>В соответствии с пунктом 1 части 10 статьи 35, части 5 статьи 44 Федерального закона от 6 октября 2003 года №131-ФЗ «Об общих принципах организации местного самоуправления в Российской Федерации», Совет муниципального образования город Горячий Ключ р е ш и л:</w:t>
      </w:r>
    </w:p>
    <w:p>
      <w:pPr>
        <w:pStyle w:val="TextBody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муниципального образования город Горячий Ключ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1.1. В </w:t>
      </w:r>
      <w:r>
        <w:rPr>
          <w:rFonts w:cs="Times New Roman" w:ascii="Times New Roman" w:hAnsi="Times New Roman"/>
          <w:kern w:val="2"/>
          <w:sz w:val="28"/>
          <w:szCs w:val="28"/>
        </w:rPr>
        <w:t>статье  7</w:t>
      </w:r>
      <w:r>
        <w:rPr>
          <w:rFonts w:cs="Times New Roman" w:ascii="Times New Roman" w:hAnsi="Times New Roman"/>
          <w:kern w:val="2"/>
          <w:sz w:val="28"/>
        </w:rPr>
        <w:t xml:space="preserve"> «Вопросы местного значения муниципального образования город Горячий Ключ»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- пункт 13 изложить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 xml:space="preserve">«13) </w:t>
      </w:r>
      <w:r>
        <w:rPr>
          <w:rFonts w:eastAsia="Calibri"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»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- дополнить пунктом 14, изложив его в следующей редакции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«14) </w:t>
      </w:r>
      <w:r>
        <w:rPr>
          <w:rFonts w:eastAsia="Calibri"/>
          <w:bCs/>
          <w:sz w:val="28"/>
          <w:szCs w:val="28"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 город Горячий Ключ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»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- пункт 39 изложить в новой редакции:</w:t>
      </w:r>
    </w:p>
    <w:p>
      <w:pPr>
        <w:pStyle w:val="ConsNormal"/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39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городского округа, изменение, аннулирование таких наименований, размещение информации в государственном адресном реестре»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в пункте 44 слова «медицинских учреждениях» заменить словами «медицинских организациях», слова «оказание гражданам Российской Федерации  бесплатной медицинской помощи» заменить словами «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бесплатного оказания гражданам медицинской помощи»;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</w:rPr>
        <w:t>1.2. В статье 8 «</w:t>
      </w:r>
      <w:r>
        <w:rPr>
          <w:sz w:val="28"/>
          <w:szCs w:val="28"/>
        </w:rPr>
        <w:t>Права органов местного самоуправления муниципального образования город Горячий Ключ на решение вопросов, не отнесенных к вопросам местного значения муниципального образования город Горячий Ключ»:</w:t>
      </w:r>
    </w:p>
    <w:p>
      <w:pPr>
        <w:pStyle w:val="ConsNormal"/>
        <w:ind w:firstLine="851"/>
        <w:jc w:val="both"/>
        <w:rPr/>
      </w:pPr>
      <w:r>
        <w:rPr>
          <w:rFonts w:eastAsia="Arial" w:cs="Times New Roman" w:ascii="Times New Roman" w:hAnsi="Times New Roman"/>
          <w:kern w:val="2"/>
          <w:sz w:val="28"/>
        </w:rPr>
        <w:t>-  пункт 2 части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здание муниципальных образовательных организаций высшего образован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/>
          <w:kern w:val="2"/>
          <w:sz w:val="28"/>
        </w:rPr>
        <w:t>1.3. В  статье 9 «</w:t>
      </w:r>
      <w:r>
        <w:rPr>
          <w:kern w:val="2"/>
          <w:sz w:val="28"/>
        </w:rPr>
        <w:t>Полномочия органов местного самоуправления по решению вопросов местного значения»: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</w:rPr>
        <w:t xml:space="preserve">- в пункте 3 части 1 слова «формирование и размещение муниципального заказа»  заменить словами </w:t>
      </w:r>
      <w:r>
        <w:rPr>
          <w:kern w:val="2"/>
          <w:sz w:val="28"/>
          <w:szCs w:val="28"/>
        </w:rPr>
        <w:t>«</w:t>
      </w:r>
      <w:r>
        <w:rPr>
          <w:rFonts w:eastAsia="Calibri"/>
          <w:sz w:val="28"/>
          <w:szCs w:val="28"/>
        </w:rPr>
        <w:t>осуществление закупок товаров, работ, услуг для обеспечения муниципальных нужд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- пункт 11 части 1 изложить в ново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1) организация профессионального образования и дополнительного профессионального образования </w:t>
      </w:r>
      <w:r>
        <w:rPr>
          <w:sz w:val="28"/>
          <w:szCs w:val="28"/>
        </w:rPr>
        <w:t>главы муниципального образования город Горячий Ключ,</w:t>
      </w:r>
      <w:r>
        <w:rPr>
          <w:rFonts w:eastAsia="Calibri"/>
          <w:sz w:val="28"/>
          <w:szCs w:val="28"/>
        </w:rPr>
        <w:t xml:space="preserve"> депутатов </w:t>
      </w:r>
      <w:r>
        <w:rPr>
          <w:sz w:val="28"/>
          <w:szCs w:val="28"/>
        </w:rPr>
        <w:t>Совета муниципального образования город Горячий Ключ,</w:t>
      </w:r>
      <w:r>
        <w:rPr>
          <w:rFonts w:eastAsia="Calibri"/>
          <w:sz w:val="28"/>
          <w:szCs w:val="28"/>
        </w:rPr>
        <w:t xml:space="preserve"> муниципальных служащих и работников муниципальных учреждений»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 части 2 слова «8-12, 21 и 25 статьи 7» заменить словами «8-12,14, 21 и 25 статьи 7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lang w:eastAsia="fa-IR" w:bidi="fa-IR"/>
        </w:rPr>
        <w:t>1.4. В части 3 статьи 12 «Местный референдум» после слов «решение о» дополнить словами «назначении и».</w:t>
      </w:r>
    </w:p>
    <w:p>
      <w:pPr>
        <w:pStyle w:val="Normal"/>
        <w:ind w:firstLine="900"/>
        <w:jc w:val="both"/>
        <w:rPr/>
      </w:pPr>
      <w:r>
        <w:rPr>
          <w:kern w:val="2"/>
          <w:sz w:val="28"/>
        </w:rPr>
        <w:t>1.5. В части 2 с</w:t>
      </w:r>
      <w:r>
        <w:rPr>
          <w:sz w:val="28"/>
          <w:szCs w:val="28"/>
        </w:rPr>
        <w:t>татьи 13 «Муниципальные выборы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бзац 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збрание главы муниципального образования город Горячий Ключ на муниципальных выборах проводится по мажоритарной системе абсолютного  большинства, выборы депутатов Совета проводятся по мажоритарной системе относительного большинства»;</w:t>
      </w:r>
    </w:p>
    <w:p>
      <w:pPr>
        <w:pStyle w:val="Normal"/>
        <w:ind w:firstLine="851"/>
        <w:jc w:val="both"/>
        <w:rPr>
          <w:kern w:val="2"/>
          <w:sz w:val="28"/>
        </w:rPr>
      </w:pPr>
      <w:r>
        <w:rPr>
          <w:bCs/>
          <w:sz w:val="28"/>
          <w:szCs w:val="28"/>
        </w:rPr>
        <w:t>- абзац 3 исключить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1.6. Абзац 5 части 1 статьи 23 «Структура органов местного самоуправления муниципального образования город Горячий Ключ» изложить в следующей редакции: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«контрольно-счетный орган муниципального образования  – Контрольно - счетная палата муниципального образования город Горячий Ключ (далее по тексту – контрольно-счетная палата». 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1.7. Части 1 статьи 25 «Депутат Совета»  изложить в следующе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1.</w:t>
      </w:r>
      <w:r>
        <w:rPr>
          <w:rFonts w:cs="Times New Roman" w:ascii="Times New Roman" w:hAnsi="Times New Roman"/>
          <w:sz w:val="28"/>
          <w:szCs w:val="28"/>
        </w:rPr>
        <w:t xml:space="preserve"> Депутатом Совета может быть избран гражданин Российской Федерации, достигший возраста 18 лет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eastAsia="Arial" w:cs="Times New Roman" w:ascii="Times New Roman" w:hAnsi="Times New Roman"/>
          <w:kern w:val="2"/>
          <w:sz w:val="28"/>
        </w:rPr>
        <w:t>1.8.</w:t>
      </w:r>
      <w:r>
        <w:rPr>
          <w:rFonts w:cs="Times New Roman" w:ascii="Times New Roman" w:hAnsi="Times New Roman"/>
          <w:kern w:val="2"/>
          <w:sz w:val="28"/>
        </w:rPr>
        <w:t xml:space="preserve"> В части 2 статьи 26 «Компетенция Совета»: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-  в пункте 3 слова «порядка назначения и проведения собраний и опросов граждан» исключить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- пункт 13 исключить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-  в пункте 14  слово «учащихся» заменить словом «обучающихся»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- пункт 22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00"/>
        <w:jc w:val="both"/>
        <w:rPr/>
      </w:pPr>
      <w:r>
        <w:rPr>
          <w:kern w:val="2"/>
          <w:sz w:val="28"/>
        </w:rPr>
        <w:t>«22</w:t>
      </w:r>
      <w:r>
        <w:rPr>
          <w:kern w:val="2"/>
          <w:sz w:val="28"/>
          <w:szCs w:val="28"/>
        </w:rPr>
        <w:t xml:space="preserve">) </w:t>
      </w:r>
      <w:r>
        <w:rPr>
          <w:rFonts w:eastAsia="Calibri"/>
          <w:bCs/>
          <w:sz w:val="28"/>
          <w:szCs w:val="28"/>
        </w:rPr>
        <w:t xml:space="preserve">утверждение  программ  комплексного развития систем коммунальной инфраструктуры </w:t>
      </w:r>
      <w:r>
        <w:rPr>
          <w:sz w:val="28"/>
          <w:szCs w:val="28"/>
        </w:rPr>
        <w:t>муниципального образования город Горячий Ключ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</w:rPr>
        <w:t>1.9. В  пункте 18 части 2  статьи 32 «Полномочия главы муниципального образования город Горячий Ключ» слово «уличных» исключить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1.10. Пункт 5 статьи 36 «Бюджетные полномочия администрации» изложить в ново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5)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орядок принятия решений о разработке муниципальных программ, их формирования и реализации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1.11. В пункте 6 статьи </w:t>
      </w:r>
      <w:r>
        <w:rPr>
          <w:rFonts w:cs="Times New Roman" w:ascii="Times New Roman" w:hAnsi="Times New Roman"/>
          <w:kern w:val="2"/>
          <w:sz w:val="28"/>
          <w:szCs w:val="28"/>
        </w:rPr>
        <w:t>39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» слова «учреждений здравоохранения и связи» заменить словами «медицинских организаций, организаций связи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</w:rPr>
        <w:t>1.12. В пункте 17 статьи 40 «</w:t>
      </w:r>
      <w:r>
        <w:rPr>
          <w:sz w:val="28"/>
          <w:szCs w:val="28"/>
        </w:rPr>
        <w:t>Полномочия администрации в области коммунально - бытового, торгового обслуживания населения, защиты прав потребителей» слова «содействие  развитию» заменить словами «содействует развитию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eastAsia="Arial" w:cs="Times New Roman" w:ascii="Times New Roman" w:hAnsi="Times New Roman"/>
          <w:kern w:val="2"/>
          <w:sz w:val="28"/>
        </w:rPr>
        <w:t>1.13. Пункты 1- 4 с</w:t>
      </w:r>
      <w:r>
        <w:rPr>
          <w:rFonts w:cs="Times New Roman" w:ascii="Times New Roman" w:hAnsi="Times New Roman"/>
          <w:kern w:val="2"/>
          <w:sz w:val="28"/>
        </w:rPr>
        <w:t>татьи 42 «Полномочия администрации в сфере образования, социально- культурного обслуживания населения» изложить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1)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) организует предоставление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);</w:t>
      </w:r>
    </w:p>
    <w:p>
      <w:pPr>
        <w:pStyle w:val="ConsNormal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вает содержание зданий и сооружений муниципальных образовательных  организаций, обустройство прилегающих к ним территорий;</w:t>
      </w:r>
    </w:p>
    <w:p>
      <w:pPr>
        <w:pStyle w:val="ConsNorma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) ведет учет детей, подлежащих обучению по образовательным программам дошкольного, начального общего, основного общего и среднего общего образования, осуществляет закрепление муниципальных образовательных организаций за конкретными территориями в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город Горячий Ключ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i/>
          <w:i/>
          <w:kern w:val="2"/>
          <w:sz w:val="28"/>
        </w:rPr>
      </w:pPr>
      <w:r>
        <w:rPr>
          <w:rFonts w:eastAsia="Arial" w:cs="Times New Roman" w:ascii="Times New Roman" w:hAnsi="Times New Roman"/>
          <w:kern w:val="2"/>
          <w:sz w:val="28"/>
          <w:lang w:eastAsia="fa-IR" w:bidi="fa-IR"/>
        </w:rPr>
        <w:t>1.14.</w:t>
      </w:r>
      <w:r>
        <w:rPr>
          <w:rFonts w:cs="Times New Roman" w:ascii="Times New Roman" w:hAnsi="Times New Roman"/>
          <w:kern w:val="2"/>
          <w:sz w:val="28"/>
        </w:rPr>
        <w:t xml:space="preserve">  В пункте 1 статьи 46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мобилизационной подготовки» слова «имеющих мобилизационные задания» исключить.</w:t>
      </w:r>
    </w:p>
    <w:p>
      <w:pPr>
        <w:pStyle w:val="Heading2"/>
        <w:keepNext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1.15. В статье 47 «</w:t>
      </w:r>
      <w:r>
        <w:rPr>
          <w:rFonts w:cs="Times New Roman" w:ascii="Times New Roman" w:hAnsi="Times New Roman"/>
          <w:b w:val="false"/>
          <w:i w:val="false"/>
        </w:rPr>
        <w:t>Полномочия администрации в области территориальной и гражданской обороны и защиты населения и территории муниципального образования город Горячий Ключ от чрезвычайных ситуаций»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4 изложить в новой редакци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оздает и поддерживает в состоянии постоянной готовности к использованию муниципальные системы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»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9 изложить в новой редакци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осуществляет информирование населения о чрезвычайных ситуациях»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ом 13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3.1) обеспечивает своевременное оповещение населения, в том числе экстренное оповещение населения,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1.16. Часть 2 статьи 49 «Контрольно-счетная палата муниципального образования город Горячий Ключ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. Структуру  контрольно-счетной палаты составляют председатель, заместитель председателя и аппарат контрольно - счетной палаты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17. Статью 50 «Председатель контрольно-счетной палат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Председатель и заместитель председателя контрольно-счетной палаты являются должностными лицами контрольно-счетной палаты, назначаются на должность Сове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43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андидатуры на должность председателя контрольно-счетной палаты вносятся в Сове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едседателем Сов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депутатами Совета - не менее одной трети от установленного числа депутатов Сов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) главой муниципального образования город Горячий Ключ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 Предложения о кандидатурах на должность заместителя председателя  контрольно-счетной палаты вносятся в Совет в порядке, установленном решением Совет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рассмотрения кандидатур на должности председателя, заместителя председателя контрольно-счетной палаты устанавливается регламентом Совет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едседатель контрольно-счетной палаты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деятельностью контрольно-счетной палаты, организует ее работу в соответствии с действующим законодательством и муниципальными правовыми актами, несет ответственность за результаты ее работ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еспечивает соблюдение внутреннего распорядка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) представляет контрольно-счетную палату в отношениях с органами местного самоуправления муниципального образования город Горячий Ключ, органами государственной власти, предприятиями, учреждениями, организаци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осуществляет прием и увольнение работников контрольно-счетной палаты, применяет к ним меры поощрения и взыскания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верждает планы деятельности контрольно-счетной палаты на текущий период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6) издает в пределах своих полномочий распоряжения по вопросам организации работы контрольно-счетной палаты, подписывает акты контрольно-счетной палаты при проведении проверок и о результатах данных проверок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утверждает Регламент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организует подготовку, переподготовку и повышение квалификации работников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9) представляет Совету отчет о деятельности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0) осуществляет иные полномочия, предусмотренные федеральными законами, решениями Сов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В случае временного отсутствия или досрочного прекращения полномочий председателя контрольно-счетной палаты его полномочия осуществляет заместитель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5. Полномочия председателя контрольно-счетной палаты, заместителя председателя контрольно-счетной палаты прекращаются досрочно на основании решения Совета в случа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выявления обстоятельств, предусмотренных </w:t>
      </w:r>
      <w:hyperlink r:id="rId2">
        <w:r>
          <w:rPr>
            <w:rStyle w:val="InternetLink"/>
            <w:sz w:val="28"/>
            <w:szCs w:val="28"/>
          </w:rPr>
          <w:t>частями 4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sz w:val="28"/>
            <w:szCs w:val="28"/>
          </w:rPr>
          <w:t>6 статьи 7</w:t>
        </w:r>
      </w:hyperlink>
      <w:r>
        <w:rPr>
          <w:sz w:val="28"/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18. В статье 55 «Муниципальная служба» часть 4 исключить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19. Часть 1 статьи 56 «Муниципальные должности  и должности муниципальной службы» дополнить текстом следующего содержания: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- заместитель председателя контрольно-счетной палаты муниципального образования город Горячий Ключ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20. Наименование статьи 59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kern w:val="2"/>
          <w:sz w:val="28"/>
          <w:szCs w:val="28"/>
        </w:rPr>
        <w:t>«Статья 59.Сведения</w:t>
      </w:r>
      <w:r>
        <w:rPr>
          <w:bCs/>
          <w:sz w:val="28"/>
          <w:szCs w:val="28"/>
        </w:rPr>
        <w:t xml:space="preserve"> о доходах, </w:t>
      </w:r>
      <w:r>
        <w:rPr>
          <w:sz w:val="28"/>
          <w:szCs w:val="28"/>
        </w:rPr>
        <w:t xml:space="preserve">расходах, </w:t>
      </w:r>
      <w:r>
        <w:rPr>
          <w:bCs/>
          <w:sz w:val="28"/>
          <w:szCs w:val="28"/>
        </w:rPr>
        <w:t>об имуществе и обязательствах имущественного характера муниципального служащего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дополнить статью 59 абзацем следующего содержани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е служащие, замещающие должности муниципальной службы, включенные в соответствующий перечень, обязаны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Краснодарского края».</w:t>
      </w:r>
    </w:p>
    <w:p>
      <w:pPr>
        <w:pStyle w:val="Heading2"/>
        <w:keepNext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.21.</w:t>
      </w:r>
      <w:r>
        <w:rPr>
          <w:rFonts w:cs="Times New Roman" w:ascii="Times New Roman" w:hAnsi="Times New Roman"/>
          <w:b w:val="false"/>
          <w:i w:val="false"/>
        </w:rPr>
        <w:t xml:space="preserve"> Часть 1 статьи 65 «Отмена муниципальных правовых актов и приостановление их действия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Совет - не позднее трех дней со дня принятия ими решения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22. В статье 75 «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»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8 части 3  слово  «(полного)» исключить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3. В с</w:t>
      </w:r>
      <w:r>
        <w:rPr>
          <w:rFonts w:cs="Times New Roman" w:ascii="Times New Roman" w:hAnsi="Times New Roman"/>
          <w:bCs/>
          <w:sz w:val="28"/>
          <w:szCs w:val="28"/>
        </w:rPr>
        <w:t>татье 77 «Муниципальные предприятия и учреждения»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асть 5 и часть 8 изложить в ново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5.</w:t>
      </w:r>
      <w:r>
        <w:rPr>
          <w:sz w:val="28"/>
          <w:szCs w:val="28"/>
        </w:rPr>
        <w:t xml:space="preserve"> Муниципальные  учреждения  представляют в администрацию отчеты о результатах своей деятельности и об использовании закрепленного за ними муниципального имущества, составляемые и утверждаемые в порядке, определенном администрацией, и в соответствии с общими требованиями, установл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бюджетной, налоговой, страховой, валютной, банковской деятельност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Муниципальные предприятия по окончании отчетного периода представляют администрации бухгалтерскую отчетность и иные документы, перечень которых определяется администрацией;</w:t>
      </w:r>
    </w:p>
    <w:p>
      <w:pPr>
        <w:pStyle w:val="Style13"/>
        <w:ind w:firstLine="843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необходимости,  кроме периодической обязательной отчетности, руководители муниципальных предприятий и учреждений обязаны пред-ставлять информацию и отчеты о деятельности возглавляемых ими предпри-ятий и учреждений по запросам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в установ-ленных в этих запросах объемах и срок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ухгалтерская отчетность предприятия в случаях, определенных администрацией, подлежит обязательной ежегодной аудиторской проверке независимым аудитором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4.  В с</w:t>
      </w:r>
      <w:r>
        <w:rPr>
          <w:sz w:val="28"/>
          <w:szCs w:val="28"/>
        </w:rPr>
        <w:t>татье 78  «Бюджет муниципального образования город Горячий Ключ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бзац 1 части 2 изложить в новой редакции:</w:t>
      </w:r>
    </w:p>
    <w:p>
      <w:pPr>
        <w:pStyle w:val="TextBodyIndent"/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Составление и рассмотрение проекта местного бюджета, утверждение и исполнение местного бюджета, контроль за его исполнением, осуществление бюджетного учета, составление, внешняя проверка, рассмотрение и утверждение бюджетной отчетности осуществляются в порядке, </w:t>
      </w:r>
      <w:r>
        <w:rPr>
          <w:sz w:val="28"/>
          <w:szCs w:val="28"/>
        </w:rPr>
        <w:t>установленном Положением о бюджетном процессе в муниципальном образовании город Горячий Ключ, утверждаемым Советом»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асть 5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5. Составление и исполнение местного бюджета, подготовка отчетов о его исполнении осуществляются администрацие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исполнения бюджета возлагается</w:t>
      </w:r>
      <w:r>
        <w:rPr>
          <w:sz w:val="28"/>
          <w:szCs w:val="28"/>
        </w:rPr>
        <w:t xml:space="preserve"> на финансовый орган, </w:t>
      </w:r>
      <w:r>
        <w:rPr>
          <w:bCs/>
          <w:sz w:val="28"/>
          <w:szCs w:val="28"/>
        </w:rPr>
        <w:t xml:space="preserve">правовой статус которого определяется муниципальными правовыми актами, </w:t>
      </w:r>
      <w:r>
        <w:rPr>
          <w:rFonts w:eastAsia="Calibri"/>
          <w:bCs/>
          <w:sz w:val="28"/>
          <w:szCs w:val="28"/>
        </w:rPr>
        <w:t>регулирующими бюджетные правоотношен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5. В статье 79 «Расходы местного бюджета муниципального образования город Горячий Ключ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бзац 2 части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Реестр расходных обязательств муниципального образования город Горячий Ключ ведется в порядке, установленном администрацие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части 6 слова «, а также  безвозмездных поступлений, получаемых из других бюджетов бюджетной  системы Российской Федерации» исключить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2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ю 80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«Статья 80. </w:t>
      </w:r>
      <w:r>
        <w:rPr>
          <w:rFonts w:eastAsia="Calibri"/>
          <w:sz w:val="28"/>
          <w:szCs w:val="28"/>
        </w:rPr>
        <w:t>Закупки для обеспечения муниципальных нужд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7. Часть 2 статьи 82 «Составление, рассмотрение проекта местного бюджета и утверждение местного бюджета» дополнить  пунктом 4 следующего содержания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муниципальных программах».</w:t>
      </w:r>
    </w:p>
    <w:p>
      <w:pPr>
        <w:pStyle w:val="Normal"/>
        <w:tabs>
          <w:tab w:val="clear" w:pos="708"/>
          <w:tab w:val="left" w:pos="9781" w:leader="none"/>
        </w:tabs>
        <w:ind w:right="49" w:firstLine="851"/>
        <w:jc w:val="both"/>
        <w:rPr/>
      </w:pPr>
      <w:r>
        <w:rPr>
          <w:sz w:val="28"/>
          <w:szCs w:val="28"/>
        </w:rPr>
        <w:t>1.28. В части 2 статьи 83 «Исполнение местного бюджета»  слова «бюджетной росписи» заменить словами «сводной бюджетной роспис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9. В статье 84 «Муниципальные внутренние заимствования, муниципальные гаранти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Части 1, 3, 4, 6 изложить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 Муниципальные внутренние заимствования осуществляются в целях финансирования дефицита местного бюджета, а также для погашения долгов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редельные объемы выпуска муниципальных ценных бумаг по номинальной стоимости устанавливаются Советом муниципального образования город Горячий Ключ в соответствии с верхним пределом муниципального долга, установленным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6. Программа муниципальных гарантий представляет собой перечень предоставляемых муниципальных гарантий на очередной финансовый год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программе муниципальных гарантий должно быть отдельно предусмотрено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муниципальных гарантий является приложением к решению о бюджет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- в части 8 слова «администрация обязана» заменить словами «финансовый орган обязан».</w:t>
      </w:r>
    </w:p>
    <w:p>
      <w:pPr>
        <w:pStyle w:val="Normal"/>
        <w:ind w:firstLine="851"/>
        <w:jc w:val="both"/>
        <w:rPr>
          <w:b/>
          <w:b/>
          <w:bCs/>
          <w:highlight w:val="yellow"/>
        </w:rPr>
      </w:pPr>
      <w:r>
        <w:rPr>
          <w:rFonts w:eastAsia="Calibri"/>
          <w:sz w:val="28"/>
          <w:szCs w:val="28"/>
        </w:rPr>
        <w:t>1.30. В с</w:t>
      </w:r>
      <w:r>
        <w:rPr>
          <w:sz w:val="28"/>
          <w:szCs w:val="28"/>
        </w:rPr>
        <w:t>татье 85 «Осуществление финансового контроля»</w:t>
      </w:r>
      <w:r>
        <w:rPr>
          <w:b/>
          <w:bCs/>
          <w:highlight w:val="yellow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асть 1 и 2 изложить в новой редакци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«1. Финансовый контроль осуществляется </w:t>
      </w:r>
      <w:r>
        <w:rPr>
          <w:rFonts w:eastAsia="Calibri"/>
          <w:sz w:val="28"/>
          <w:szCs w:val="28"/>
        </w:rPr>
        <w:t>органами муниципального финансового контроля</w:t>
      </w:r>
      <w:r>
        <w:rPr>
          <w:sz w:val="28"/>
          <w:szCs w:val="28"/>
        </w:rPr>
        <w:t xml:space="preserve"> с учетом требований, установленных Бюджетным кодексом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 Совет осуществляет контроль в ходе рассмотрения отдельных вопросов исполнения местного бюджета на своих заседаниях, заседаниях комитетов, комиссий, рабочих групп Совета, в ходе проводимых Советом слушаний и в связи с депутатскими запросами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части 4 слово «,текущий» исключить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асти 5-8 изложить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«5. Финансовый орган осуществляет финансовый контроль</w:t>
      </w:r>
      <w:r>
        <w:rPr>
          <w:rFonts w:eastAsia="Calibri"/>
          <w:bCs/>
          <w:sz w:val="28"/>
          <w:szCs w:val="28"/>
        </w:rPr>
        <w:t xml:space="preserve"> за непревышением суммы по операции над лимитами бюджетных обязательств и (или) бюджетными ассигнованиями, за наличием документов, подтверждающих возникновение денежного обязательства, подлежащего оплате за счет средств местного бюджета, а также осуществляет иные виды контроля, предусмотренные Бюджетным кодекс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Главные распорядители (распорядители) средств местного бюджета осуществляют внутренний финансовый контроль, направленный на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соблюдение внутренних стандартов и процедур составления и исполнения бюджета по расходам, включая расходы на закупку товаров, работ, услуг для обеспечения муниципальных нужд,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Главный администратор (администратор) доходов местного бюджета осуществляет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Главный администратор (администратор) источников финансирования дефицита местного бюджета осуществляет внутренний финансовый контроль, направленный на соблюдение внутренних стандартов и процедур составления и исполнения бюджета по источникам финансирования дефицита бюджета,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1. Часть 2 статьи 91  «Удаление главы муниципального образования город Горячий Ключ в отставку» дополнить  пунктом 5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«5)</w:t>
      </w:r>
      <w:r>
        <w:rPr>
          <w:rFonts w:eastAsia="Calibri"/>
          <w:bCs/>
          <w:sz w:val="28"/>
          <w:szCs w:val="28"/>
        </w:rPr>
        <w:t xml:space="preserve"> допущение главой муниципального образования город Горячий Ключ, местной администрацией, иными органами и должностными лицами местного самоуправления муниципального образования город Горячий Ключ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».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1.32. Статью 94 «Вступление в силу устава муниципального образования город Горячий Ключ» дополнить частями 3-4 следующего содержания: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Пункт 27 статьи 7 настоящего устава утрачивает силу с 1 июля 2014 года.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ункт 39 статьи 7 настоящего устава вступает в силу с 1 июля 2014 года.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</w:rPr>
        <w:t>2.Поручить главе муниципального образования город Горячий Ключ Шварцману Н.И. зарегистрировать изменения в Устав муниципального образования город Горячий Ключ в установленном порядке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3.Опубликовать зарегистрированные изменения в Устав муниципального образования город Горячий Ключ в газете «Вестник администрации города Горячий Ключ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4.Контроль за  исполнением настоящего решения возложить на заместителя председателя Совета муниципального образования город Горячий Ключ Д.Г. Бугай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5.Настоящее решение вступает в силу со дня его официального опубликования, за исключением положений пунктов 2-5, вступающих в силу со дня подпис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Глава муниципального образования 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город Горячий Ключ                                                                     Н.И. Шварцман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Председатель Совета 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муниципального образования 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город Горячий Ключ                                                               С.Г. Шемяков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basedOn w:val="Style9"/>
    <w:qFormat/>
    <w:rPr>
      <w:sz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sz w:val="26"/>
    </w:rPr>
  </w:style>
  <w:style w:type="character" w:styleId="12">
    <w:name w:val=" Знак Знак12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strike w:val="false"/>
      <w:dstrike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Times New Roman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3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66;fld=134;dst=100061" TargetMode="External"/><Relationship Id="rId3" Type="http://schemas.openxmlformats.org/officeDocument/2006/relationships/hyperlink" Target="consultantplus://offline/main?base=LAW;n=110266;fld=134;dst=1000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48:00Z</dcterms:created>
  <dc:creator>Any</dc:creator>
  <dc:description/>
  <cp:keywords/>
  <dc:language>en-US</dc:language>
  <cp:lastModifiedBy>goloviznina_i</cp:lastModifiedBy>
  <cp:lastPrinted>2013-04-11T15:11:00Z</cp:lastPrinted>
  <dcterms:modified xsi:type="dcterms:W3CDTF">2014-04-25T06:08:00Z</dcterms:modified>
  <cp:revision>258</cp:revision>
  <dc:subject/>
  <dc:title> </dc:title>
</cp:coreProperties>
</file>