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048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9" r="-10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МУНИЦИПАЛЬНОГО 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  ГОРЯЧИЙ  КЛЮЧ  КРАСНОДАРСКОГО 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ИНАНСОВОЕ  УПРАВ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Р И К А З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      </w:t>
      </w:r>
      <w:r>
        <w:rPr/>
        <w:t>« 1</w:t>
      </w:r>
      <w:r>
        <w:rPr>
          <w:lang w:val="en-US"/>
        </w:rPr>
        <w:t>8</w:t>
      </w:r>
      <w:r>
        <w:rPr>
          <w:color w:val="FF0000"/>
        </w:rPr>
        <w:t xml:space="preserve"> </w:t>
      </w:r>
      <w:r>
        <w:rPr/>
        <w:t>»  декабря  202</w:t>
      </w:r>
      <w:r>
        <w:rPr>
          <w:lang w:val="en-US"/>
        </w:rPr>
        <w:t>3</w:t>
      </w:r>
      <w:r>
        <w:rPr/>
        <w:t xml:space="preserve"> года                                                                            № 4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Горячий Ключ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в 2024 году бюджетной классификации Российской Федерации в части, относящейся к бюджету муниципального образования город Горячий Ключ. </w:t>
      </w:r>
    </w:p>
    <w:p>
      <w:pPr>
        <w:pStyle w:val="Normal"/>
        <w:widowControl w:val="false"/>
        <w:tabs>
          <w:tab w:val="clear" w:pos="851"/>
          <w:tab w:val="left" w:pos="3900" w:leader="none"/>
          <w:tab w:val="left" w:pos="8160" w:leader="none"/>
        </w:tabs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, приказываю: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. Установить </w:t>
      </w:r>
      <w:hyperlink w:anchor="Par4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менения целевых статей расходов в части, относящейся к бюджету муниципального образования город Горячий Ключ (далее – Порядок) (приложение № 1);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. Утвердить </w:t>
      </w:r>
      <w:hyperlink w:anchor="Par474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кодов подвидов по видам доходов бюджета муниципального образования город Горячий Ключ, главными администраторами которых являются органы местного самоуправления муниципального образования город Горячий Ключ (приложение № 2)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3. Утвердить </w:t>
      </w:r>
      <w:hyperlink w:anchor="Par474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кодов видов источников финансирования дефицита краевого бюджета, главными администраторами которых являются органы местного самоуправления муниципального образования город Горячий Ключ (приложение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, что перечень и коды целевых статей расходов бюджета муниципального образования город Горячий Ключ, финансовое обеспечение которых осуществляется за счет межбюджетных субсидий, субвенций и иных межбюджетных трансфертов, имеющих целевое назначение и полученных из краевого бюджета, определяются в порядке, в соответствии с приказом министерства финансов Краснодарского края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5. Отделам финансового управления администрации муниципального образования город Горячий Ключ (далее – финансовое управление): бюджетному (Кочетова Н.Н.), доходов бюджета (Татьянченко Н.В.), казначейского контроля (Богданова Е.В.) - осуществлять постоянный контроль за исполнением настоящего приказа в части применения бюджетной классификации, относящейся к местному бюджету и обеспечить при необходимости своевременное внесение в него соответствующих изменени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6. Признать утратившими силу с 1 января 2024 года приказы финансового управлен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т 14 декабря 2022 года № 43 «Об установлении порядка применения в 2023 году бюджетной классификации Российской Федерации в части, относящейся к бюджету муниципального образования город Горячий Ключ»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января 2023 года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 «О внесении дополнений в приказ финансового управления администрации муниципального образования город Горячий Ключ от 14 декабря 2022 года № 43 «Об установлении порядка применения в 2023 году бюджетной классификации Российской Федерации в части, относящейся к бюджету муниципального образования город Горячий Ключ»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января 2023 года </w:t>
      </w:r>
      <w:hyperlink r:id="rId4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2 «О внесении изменений в приказ финансового управления администрации муниципального образования город Горячий Ключ от 14 декабря 2022 года № 43 «Об установлении порядка применения в 2023 году бюджетной классификации Российской Федерации в части, относящейся к бюджету муниципального образования город Горячий Ключ»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1 января 2023 года </w:t>
      </w:r>
      <w:hyperlink r:id="rId5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3 «О внесении дополнений в приказ финансового управления администрации муниципального образования город Горячий Ключ от 14 декабря 2022 года № 43 «Об установлении порядка применения в 2023 году бюджетной классификации Российской Федерации в части, относящейся к бюджету муниципального образования город Горячий Ключ»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 марта 2023 года </w:t>
      </w:r>
      <w:hyperlink r:id="rId6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6 «О внесении дополнений в приказ финансового управления администрации муниципального образования город Горячий Ключ от 14 декабря 2022 года № 43 «Об установлении порядка применения в 2023 году бюджетной классификации Российской Федерации в части, относящейся к бюджету муниципального образования город Горячий Ключ»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 марта 2023 года </w:t>
      </w:r>
      <w:hyperlink r:id="rId7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7 «О внесении дополнений в приказ финансового управления администрации муниципального образования город Горячий Ключ от 14 декабря 2022 года № 43 «Об установлении порядка применения в 2023 году бюджетной классификации Российской Федерации в части, относящейся к бюджету муниципального образования город Горячий Ключ»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7 апреля 2023 года </w:t>
      </w:r>
      <w:hyperlink r:id="rId8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0 «О внесении дополнений в приказ финансового управления администрации муниципального образования город Горячий Ключ от 14 декабря 2022 года № 43 «Об установлении порядка применения в 2023 году бюджетной классификации Российской Федерации в части, относящейся к бюджету муниципального образования город Горячий Ключ»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 апреля 2023 года </w:t>
      </w:r>
      <w:hyperlink r:id="rId9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1 «О внесении дополнений в приказ финансового управления администрации муниципального образования город Горячий Ключ от 14 декабря 2022 года № 43 «Об установлении порядка применения в 2023 году бюджетной классификации Российской Федерации в части, относящейся к бюджету муниципального образования город Горячий Ключ»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 апреля 2023 года </w:t>
      </w:r>
      <w:hyperlink r:id="rId10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2 «О внесении изменений в приказ финансового управления администрации муниципального образования город Горячий Ключ от 14 декабря 2022 года № 43 «Об установлении порядка применения в 2023 году бюджетной классификации Российской Федерации в части, относящейся к бюджету муниципального образования город Горячий Ключ»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 апреля 2023 года </w:t>
      </w:r>
      <w:hyperlink r:id="rId11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4 «О внесении дополнений в приказ финансового управления администрации муниципального образования город Горячий Ключ от 14 декабря 2022 года № 43 «Об установлении порядка применения в 2023 году бюджетной классификации Российской Федерации в части, относящейся к бюджету муниципального образования город Горячий Ключ»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 мая 2023 года </w:t>
      </w:r>
      <w:hyperlink r:id="rId12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6 «О внесении дополнений в приказ финансового управления администрации муниципального образования город Горячий Ключ от 14 декабря 2022 года № 43 «Об установлении порядка применения в 2023 году бюджетной классификации Российской Федерации в части, относящейся к бюджету муниципального образования город Горячий Ключ»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 июня 2023 года </w:t>
      </w:r>
      <w:hyperlink r:id="rId1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8 «О внесении дополнений в приказ финансового управления администрации муниципального образования город Горячий Ключ от 14 декабря 2022 года № 43 «Об установлении порядка применения в 2023 году бюджетной классификации Российской Федерации в части, относящейся к бюджету муниципального образования город Горячий Ключ»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 июля 2023 года </w:t>
      </w:r>
      <w:hyperlink r:id="rId14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22 «О внесении дополнений в приказ финансового управления администрации муниципального образования город Горячий Ключ от 14 декабря 2022 года № 43 «Об установлении порядка применения в 2023 году бюджетной классификации Российской Федерации в части, относящейся к бюджету муниципального образования город Горячий Ключ»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 июля 2023 года </w:t>
      </w:r>
      <w:hyperlink r:id="rId15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24 «О внесении дополнений в приказ финансового управления администрации муниципального образования город Горячий Ключ от 14 декабря 2022 года № 43 «Об установлении порядка применения в 2023 году бюджетной классификации Российской Федерации в части, относящейся к бюджету муниципального образования город Горячий Ключ»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8 сентября 2023 года </w:t>
      </w:r>
      <w:hyperlink r:id="rId16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29 «О внесении дополнений в приказ финансового управления администрации муниципального образования город Горячий Ключ от 14 декабря 2022 года № 43 «Об установлении порядка применения в 2023 году бюджетной классификации Российской Федерации в части, относящейся к бюджету муниципального образования город Горячий Ключ»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сентября 2023 года </w:t>
      </w:r>
      <w:hyperlink r:id="rId17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31 «О внесении дополнений в приказ финансового управления администрации муниципального образования город Горячий Ключ от 14 декабря 2022 года № 43 «Об установлении порядка применения в 2023 году бюджетной классификации Российской Федерации в части, относящейся к бюджету муниципального образования город Горячий Ключ»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0 октября 2023 года </w:t>
      </w:r>
      <w:hyperlink r:id="rId18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32 «О внесении дополнений в приказ финансового управления администрации муниципального образования город Горячий Ключ от 14 декабря 2022 года № 43 «Об установлении порядка применения в 2023 году бюджетной классификации Российской Федерации в части, относящейся к бюджету муниципального образования город Горячий Ключ»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 октября 2023 года </w:t>
      </w:r>
      <w:hyperlink r:id="rId19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35 «О внесении дополнений в приказ финансового управления администрации муниципального образования город Горячий Ключ от 14 декабря 2022 года № 43 «Об установлении порядка применения в 2023 году бюджетной классификации Российской Федерации в части, относящейся к бюджету муниципального образования город Горячий Ключ»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 ноября 2023 года </w:t>
      </w:r>
      <w:hyperlink r:id="rId20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40 «О внесении дополнений в приказ финансового управления администрации муниципального образования город Горячий Ключ от 14 декабря 2022 года № 43 «</w:t>
      </w:r>
      <w:bookmarkStart w:id="0" w:name="_Hlk172724777"/>
      <w:r>
        <w:rPr>
          <w:sz w:val="28"/>
          <w:szCs w:val="28"/>
        </w:rPr>
        <w:t>Об установлении порядка применения в 2023 году бюджетной классификации Российской Федерации в части, относящейся к бюджету муниципального образования город Горячий Ключ»</w:t>
      </w:r>
      <w:bookmarkEnd w:id="0"/>
      <w:r>
        <w:rPr>
          <w:sz w:val="28"/>
          <w:szCs w:val="28"/>
        </w:rPr>
        <w:t>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23 года № 42 «О внесении изменений в приказ финансового управления администрации муниципального образования город Горячий Ключ от 14 декабря 2022 года №43 «Об установлении порядка применения в 2023 году бюджетной классификации Российской Федерации в части, относящейся к бюджету муниципального образования город Горячий Ключ»;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риказа оставляю за собо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8. Настоящий приказ вступает в силу с 1 января 2023 года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В.В.Житина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 xml:space="preserve">                      Н.Н.Кочетова</w:t>
      </w:r>
    </w:p>
    <w:p>
      <w:pPr>
        <w:pStyle w:val="Normal"/>
        <w:tabs>
          <w:tab w:val="clear" w:pos="851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                                                    И.В.Ком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доходов бюджета </w:t>
      </w:r>
    </w:p>
    <w:p>
      <w:pPr>
        <w:pStyle w:val="Normal"/>
        <w:rPr/>
      </w:pPr>
      <w:r>
        <w:rPr>
          <w:sz w:val="28"/>
          <w:szCs w:val="28"/>
        </w:rPr>
        <w:t>Заместитель начальника отдела</w:t>
        <w:tab/>
        <w:tab/>
        <w:tab/>
        <w:t xml:space="preserve">                      С.Л.Васильева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709" w:top="119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571D03340EE773BD273F3DDD467713EBDFF334DFAE66381A974F7338C7D607B370K1H" TargetMode="External"/><Relationship Id="rId4" Type="http://schemas.openxmlformats.org/officeDocument/2006/relationships/hyperlink" Target="consultantplus://offline/ref=97571D03340EE773BD273F3DDD467713EBDFF334DFAE66381A974F7338C7D607B370K1H" TargetMode="External"/><Relationship Id="rId5" Type="http://schemas.openxmlformats.org/officeDocument/2006/relationships/hyperlink" Target="consultantplus://offline/ref=97571D03340EE773BD273F3DDD467713EBDFF334DFAE66381A974F7338C7D607B370K1H" TargetMode="External"/><Relationship Id="rId6" Type="http://schemas.openxmlformats.org/officeDocument/2006/relationships/hyperlink" Target="consultantplus://offline/ref=97571D03340EE773BD273F3DDD467713EBDFF334DFAE66381A974F7338C7D607B370K1H" TargetMode="External"/><Relationship Id="rId7" Type="http://schemas.openxmlformats.org/officeDocument/2006/relationships/hyperlink" Target="consultantplus://offline/ref=97571D03340EE773BD273F3DDD467713EBDFF334DFAE66381A974F7338C7D607B370K1H" TargetMode="External"/><Relationship Id="rId8" Type="http://schemas.openxmlformats.org/officeDocument/2006/relationships/hyperlink" Target="consultantplus://offline/ref=97571D03340EE773BD273F3DDD467713EBDFF334DFAE66381A974F7338C7D607B370K1H" TargetMode="External"/><Relationship Id="rId9" Type="http://schemas.openxmlformats.org/officeDocument/2006/relationships/hyperlink" Target="consultantplus://offline/ref=97571D03340EE773BD273F3DDD467713EBDFF334DFAE66381A974F7338C7D607B370K1H" TargetMode="External"/><Relationship Id="rId10" Type="http://schemas.openxmlformats.org/officeDocument/2006/relationships/hyperlink" Target="consultantplus://offline/ref=97571D03340EE773BD273F3DDD467713EBDFF334DFAE66381A974F7338C7D607B370K1H" TargetMode="External"/><Relationship Id="rId11" Type="http://schemas.openxmlformats.org/officeDocument/2006/relationships/hyperlink" Target="consultantplus://offline/ref=97571D03340EE773BD273F3DDD467713EBDFF334DFAE66381A974F7338C7D607B370K1H" TargetMode="External"/><Relationship Id="rId12" Type="http://schemas.openxmlformats.org/officeDocument/2006/relationships/hyperlink" Target="consultantplus://offline/ref=97571D03340EE773BD273F3DDD467713EBDFF334DFAE66381A974F7338C7D607B370K1H" TargetMode="External"/><Relationship Id="rId13" Type="http://schemas.openxmlformats.org/officeDocument/2006/relationships/hyperlink" Target="consultantplus://offline/ref=97571D03340EE773BD273F3DDD467713EBDFF334DFAE66381A974F7338C7D607B370K1H" TargetMode="External"/><Relationship Id="rId14" Type="http://schemas.openxmlformats.org/officeDocument/2006/relationships/hyperlink" Target="consultantplus://offline/ref=97571D03340EE773BD273F3DDD467713EBDFF334DFAE66381A974F7338C7D607B370K1H" TargetMode="External"/><Relationship Id="rId15" Type="http://schemas.openxmlformats.org/officeDocument/2006/relationships/hyperlink" Target="consultantplus://offline/ref=97571D03340EE773BD273F3DDD467713EBDFF334DFAE66381A974F7338C7D607B370K1H" TargetMode="External"/><Relationship Id="rId16" Type="http://schemas.openxmlformats.org/officeDocument/2006/relationships/hyperlink" Target="consultantplus://offline/ref=97571D03340EE773BD273F3DDD467713EBDFF334DFAE66381A974F7338C7D607B370K1H" TargetMode="External"/><Relationship Id="rId17" Type="http://schemas.openxmlformats.org/officeDocument/2006/relationships/hyperlink" Target="consultantplus://offline/ref=97571D03340EE773BD273F3DDD467713EBDFF334DFAE66381A974F7338C7D607B370K1H" TargetMode="External"/><Relationship Id="rId18" Type="http://schemas.openxmlformats.org/officeDocument/2006/relationships/hyperlink" Target="consultantplus://offline/ref=97571D03340EE773BD273F3DDD467713EBDFF334DFAE66381A974F7338C7D607B370K1H" TargetMode="External"/><Relationship Id="rId19" Type="http://schemas.openxmlformats.org/officeDocument/2006/relationships/hyperlink" Target="consultantplus://offline/ref=97571D03340EE773BD273F3DDD467713EBDFF334DFAE66381A974F7338C7D607B370K1H" TargetMode="External"/><Relationship Id="rId20" Type="http://schemas.openxmlformats.org/officeDocument/2006/relationships/hyperlink" Target="consultantplus://offline/ref=97571D03340EE773BD273F3DDD467713EBDFF334DFAE66381A974F7338C7D607B370K1H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50:00Z</dcterms:created>
  <dc:creator>ВысторопскаяЛВ</dc:creator>
  <dc:description/>
  <cp:keywords/>
  <dc:language>en-US</dc:language>
  <cp:lastModifiedBy>Попцова Ольга Владимировна</cp:lastModifiedBy>
  <cp:lastPrinted>2022-12-29T13:57:00Z</cp:lastPrinted>
  <dcterms:modified xsi:type="dcterms:W3CDTF">2024-07-24T11:50:00Z</dcterms:modified>
  <cp:revision>2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